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3"/>
        <w:gridCol w:w="511"/>
        <w:gridCol w:w="4115"/>
      </w:tblGrid>
      <w:tr>
        <w:trPr>
          <w:trHeight w:val="5149" w:hRule="atLeast"/>
        </w:trPr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629740064" r:id="rId2"/>
              </w:objec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ΘΡΗΣΚΕΥΜΑΤΩΝ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ΑΘΛΗΤΙΣΜΟΥ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.Δ.Ε. ΔΥΤ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ΕΙΟ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 w:eastAsia="el-GR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Κ.  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Calibri" w:ascii="Calibri" w:hAnsi="Calibri"/>
                <w:sz w:val="22"/>
                <w:szCs w:val="22"/>
              </w:rPr>
              <w:t>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ηλ: </w:t>
            </w:r>
            <w:r>
              <w:rPr>
                <w:rFonts w:cs="Calibri" w:ascii="Calibri" w:hAnsi="Calibri"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  <w:p>
            <w:pPr>
              <w:pStyle w:val="Heading3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tabs>
                <w:tab w:val="clear" w:pos="9639"/>
                <w:tab w:val="left" w:pos="351" w:leader="none"/>
              </w:tabs>
              <w:snapToGrid w:val="false"/>
              <w:ind w:right="84" w:hanging="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Θεσσαλονίκη : ………     </w:t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Αρ. Πρωτ.:……….</w:t>
            </w:r>
          </w:p>
          <w:p>
            <w:pPr>
              <w:pStyle w:val="Normal"/>
              <w:tabs>
                <w:tab w:val="clear" w:pos="9639"/>
                <w:tab w:val="left" w:pos="-108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Προ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Δ.Δ.Ε. Δυτικής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Θεσσαλονίκης</w:t>
            </w:r>
          </w:p>
          <w:p>
            <w:pPr>
              <w:pStyle w:val="Normal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ΔΙΑΒΙΒΑΣΤΙΚΟ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 xml:space="preserve">ΘΕΜΑ: «Αποστολή αίτησης και δικαιολογητικών για την έγκριση μετακίνησης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w w:val="110"/>
          <w:sz w:val="24"/>
          <w:szCs w:val="24"/>
        </w:rPr>
        <w:t xml:space="preserve">             </w:t>
      </w:r>
      <w:r>
        <w:rPr>
          <w:rFonts w:cs="Calibri" w:ascii="Calibri" w:hAnsi="Calibri"/>
          <w:b/>
          <w:w w:val="110"/>
          <w:sz w:val="24"/>
          <w:szCs w:val="24"/>
        </w:rPr>
        <w:t xml:space="preserve">μαθητών/τριών και εκπαιδευτικών με πρόγραμμα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w w:val="110"/>
          <w:sz w:val="24"/>
          <w:szCs w:val="24"/>
        </w:rPr>
        <w:t>+ΚΑ2»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Σύμφωνα με τις Υ.Α 25735/Η1/20-02-2020, (ΦΕΚ 625/τ.Β’/27-02-2020) </w:t>
      </w:r>
      <w:r>
        <w:rPr>
          <w:rFonts w:cs="Calibri" w:ascii="Calibri" w:hAnsi="Calibri"/>
          <w:sz w:val="22"/>
          <w:szCs w:val="22"/>
        </w:rPr>
        <w:t xml:space="preserve">και Υ.Α.20883/ΓΔ4/12-02-2020, (ΦΕΚ 456/τ.Β’/13-02-2020), </w:t>
      </w:r>
      <w:r>
        <w:rPr>
          <w:rFonts w:cs="Arial" w:ascii="Calibri" w:hAnsi="Calibri"/>
          <w:sz w:val="22"/>
          <w:szCs w:val="22"/>
        </w:rPr>
        <w:t>σας διαβιβάζουμε την αίτηση μαζί με τα απαραίτητα δικαιολογητικά σχετικά με την έγκριση της μετακίνησης στο/στην (προορισμός-πόλη/χώρα)  των μαθητών/τριών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 ………………………… της ……. τάξης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 ………………………… της ……. τάξης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και εκπαιδευτικών: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……………………….. ΠΕ……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………………………… ΠΕ….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 του Ευρωπαϊκού Προγράμματος - …………………………… (είδος προγράμματος) του σχολείου μας, με τίτλο: « …………………………………………………………………..»  και κωδικό : …………………………..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………………………………….. έως  …………………………………………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Arial" w:ascii="Calibri" w:hAnsi="Calibri"/>
          <w:sz w:val="22"/>
          <w:szCs w:val="22"/>
          <w:u w:val="single"/>
        </w:rPr>
        <w:t>εισηγούμαστε</w:t>
      </w:r>
      <w:r>
        <w:rPr>
          <w:rFonts w:cs="Arial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ημμένα, σας υποβάλλουμε: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851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ίτηση</w:t>
      </w:r>
      <w:r>
        <w:rPr>
          <w:rFonts w:cs="Arial" w:ascii="Calibri" w:hAnsi="Calibri"/>
          <w:sz w:val="22"/>
          <w:szCs w:val="22"/>
        </w:rPr>
        <w:t xml:space="preserve"> για την έγκριση της μετακίνη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Πρόσκληση</w:t>
      </w:r>
      <w:r>
        <w:rPr>
          <w:rFonts w:cs="Arial" w:ascii="Calibri" w:hAnsi="Calibri"/>
          <w:sz w:val="22"/>
          <w:szCs w:val="22"/>
        </w:rPr>
        <w:t xml:space="preserve"> για την επίσκεψη από το ξένο σχολείο ή το φορέα υποδοχής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Πρόγραμμα</w:t>
      </w:r>
      <w:r>
        <w:rPr>
          <w:rFonts w:cs="Arial" w:ascii="Calibri" w:hAnsi="Calibri"/>
          <w:sz w:val="22"/>
          <w:szCs w:val="22"/>
        </w:rPr>
        <w:t xml:space="preserve"> της επίσκεψης από το ξένο σχολείο ή το φορέα υποδοχής ( Για τα ΕΠΑΛ (μαθητεία) Letter of intent και επισυνάπτεται το πρόγραμμα και η λίστα  με τα   ονόματα,  όπως έχουν σταλεί στο ΙΚΥ.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</w:rPr>
        <w:t xml:space="preserve">Επίσημο έγγραφο </w:t>
      </w:r>
      <w:r>
        <w:rPr>
          <w:rFonts w:cs="Arial" w:ascii="Calibri" w:hAnsi="Calibri"/>
          <w:sz w:val="22"/>
          <w:szCs w:val="22"/>
          <w:u w:val="single"/>
        </w:rPr>
        <w:t>έγκρισης</w:t>
      </w:r>
      <w:r>
        <w:rPr>
          <w:rFonts w:cs="Arial" w:ascii="Calibri" w:hAnsi="Calibri"/>
          <w:sz w:val="22"/>
          <w:szCs w:val="22"/>
        </w:rPr>
        <w:t xml:space="preserve"> του προγράμματος από τον φορέα συντονισμού σε εθνικό επίπεδο. (Ι.Κ.Υ.) (υπογεγραμμένο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Σύμβαση</w:t>
      </w:r>
      <w:r>
        <w:rPr>
          <w:rFonts w:cs="Arial" w:ascii="Calibri" w:hAnsi="Calibri"/>
          <w:sz w:val="22"/>
          <w:szCs w:val="22"/>
        </w:rPr>
        <w:t xml:space="preserve"> (υπογεγραμμένη) με τον φορέα συντονισμού στο σχετικό παράρτημα της οποίας αναγράφεται ο κατάλογος των εταίρων. (Μόνο για την περίπτωση συμμετοχής των σχολικών μονάδων ως εταίρων σε διευρυμένη σύμπραξη, όπου ο συντονιστής είναι ελληνικός φορέας ή φορέας του εξωτερικού και όχι για τη σύμπραξη ανταλλαγών μόνο μεταξύ σχολείων). *    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συγκρότηση της παιδ/γικής ομάδα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 Πρακτικού </w:t>
      </w:r>
      <w:r>
        <w:rPr>
          <w:rFonts w:cs="Arial" w:ascii="Calibri" w:hAnsi="Calibri"/>
          <w:sz w:val="22"/>
          <w:szCs w:val="22"/>
        </w:rPr>
        <w:t xml:space="preserve">του Συλλόγου Διδασκόντων για ανασυγκρότηση της παιδαγωγικής 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cs="Arial" w:ascii="Calibri" w:hAnsi="Calibri"/>
          <w:sz w:val="22"/>
          <w:szCs w:val="22"/>
        </w:rPr>
        <w:t>ομάδας. (εάν έχει τροποποιηθεί η παιδ/κή ομάδα)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μετακίνηση στο/στη …………………. (όπου αναγράφονται η Υ.Α. για τα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>+/ο τίτλος και ο κωδικός του προγράμματος/ προορισμός-πόλη - χώρα/ μεταφορικό μέσο/ διαμονή/ υγειονομική περίθαλψη/ ονόματα και επίθετα των μαθητών/τριών και εκπαιδευτικών/ αριθμοί πτήσεων και εταιρεία/ αναλυτικό πρόγραμμα της κάθε ημέρας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/των Πρακτικού/κών  </w:t>
      </w:r>
      <w:r>
        <w:rPr>
          <w:rFonts w:cs="Arial" w:ascii="Calibri" w:hAnsi="Calibri"/>
          <w:sz w:val="22"/>
          <w:szCs w:val="22"/>
        </w:rPr>
        <w:t>του Συλλόγου Διδασκόντων του/των ΕΠΑΛ ότι συναινεί/ουν για τη μετακίνηση των μαθητών/τριών και εκπαιδευτικών του Ε.Κ. …………..(Εφόσον πρόκειται για μετακίνηση Ε.Κ.),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τηρεί τις υπεύθυνες δηλώσεις των γονέων/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κηδεμόνων  των μαθητών/τριών και ότι η μετακίνηση δεν γίνεται πριν από τις 6:00 ή/και μετά τις 10:00. (Όταν η μετακίνηση γίνεται πριν από τις 06:00 ή/και μετά τις 22:00  αναγράφεται στην υπεύθυνη δήλωση που υπογράφουν οι γονείς/κηδεμόνες)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 ότι ο</w:t>
      </w:r>
      <w:r>
        <w:rPr>
          <w:rFonts w:cs="Verdana" w:ascii="Calibri" w:hAnsi="Calibri"/>
          <w:sz w:val="22"/>
          <w:szCs w:val="22"/>
        </w:rPr>
        <w:t xml:space="preserve"> αρχηγός της μετακίνησης και ο αναπληρωτής του είναι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μόνιμοι εκπαιδευτικοί (ή αναπληρωτές πλήρους  ωραρίου εφόσον δεν υπάρχει μόνιμος) 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οι  συνοδοί και οι αναπληρωτές τους είναι εκπαιδευτικοί της Δ.Ε. και δεν είναι αναπληρωτές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με μειωμένο ωράριο, ούτε  ωρομίσθιοι.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Εάν ο/οι εκπαιδευτικός/κοί διδάσκουν και σε άλλο/άλλα σχολεία </w:t>
      </w:r>
      <w:r>
        <w:rPr>
          <w:rFonts w:cs="Arial" w:ascii="Calibri" w:hAnsi="Calibri"/>
          <w:sz w:val="22"/>
          <w:szCs w:val="22"/>
          <w:u w:val="single"/>
        </w:rPr>
        <w:t xml:space="preserve">βεβαίω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u w:val="single"/>
        </w:rPr>
        <w:t xml:space="preserve">του/των Διευθυνή/ντών </w:t>
      </w:r>
      <w:r>
        <w:rPr>
          <w:rFonts w:cs="Arial" w:ascii="Calibri" w:hAnsi="Calibri"/>
          <w:sz w:val="22"/>
          <w:szCs w:val="22"/>
        </w:rPr>
        <w:t xml:space="preserve">του/των άλλου/άλλων σχολείων ότι συναινεί/νουν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για τη μετακίνηση του/των εκπαιδευτικών.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 πραγματοποιήθηκε  μειοδοτικός διαγωνισμός γι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την    επιλογή ταξιδιωτικού γραφείου [Ανάρτηση για μειοδοτικό δε γίνεται όταν οι μετακινούμενο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είναι έως δέκα (10) συμπεριλαμβανομένων των εκπαιδευτικών]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ασφαλιστηρίου συμβολαίου</w:t>
      </w:r>
      <w:r>
        <w:rPr>
          <w:rFonts w:cs="Arial" w:ascii="Calibri" w:hAnsi="Calibri"/>
          <w:sz w:val="22"/>
          <w:szCs w:val="22"/>
        </w:rPr>
        <w:t xml:space="preserve"> αστικής- επαγγελματικής ευθύνης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Βεβαίωση του/της Διευθυντή/τριας</w:t>
      </w:r>
      <w:r>
        <w:rPr>
          <w:rFonts w:cs="Arial" w:ascii="Calibri" w:hAnsi="Calibri"/>
          <w:sz w:val="22"/>
          <w:szCs w:val="22"/>
        </w:rPr>
        <w:t xml:space="preserve"> ότι όλοι οι συμμετέχοντες έχουν Ευρωπαϊκή κάρτα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ασφάλισης ή αντίγραφο του ασφαλιστηρίου συμβολαίου για ιατροφαρμακευτική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άλυψη ή αντίγραφο της σχετικής βεβαίωσης της ασφαλιστικής εταιρείας όπου αναφέρονται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τα ονόματα των ασφαλισμένων, η χρονική  διάρκεια  της κάλυψης και οι καλύψεις. *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 xml:space="preserve">                                           </w:t>
      </w:r>
      <w:r>
        <w:rPr>
          <w:rFonts w:cs="Arial" w:ascii="Calibri" w:hAnsi="Calibri"/>
          <w:sz w:val="22"/>
          <w:szCs w:val="22"/>
        </w:rPr>
        <w:t>Ο/Η Διευθυντής/ντρια του σχολείου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16"/>
          <w:szCs w:val="16"/>
        </w:rPr>
        <w:t xml:space="preserve">                                                  (σφραγίδα – υπογραφή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/>
      </w:pPr>
      <w:r>
        <w:rPr>
          <w:rFonts w:cs="Arial" w:ascii="Calibri" w:hAnsi="Calibri"/>
          <w:sz w:val="28"/>
          <w:szCs w:val="28"/>
        </w:rPr>
        <w:t xml:space="preserve">* </w:t>
      </w:r>
      <w:r>
        <w:rPr>
          <w:rFonts w:cs="Calibri" w:ascii="Calibri" w:hAnsi="Calibri"/>
          <w:b/>
        </w:rPr>
        <w:t>ΣΗΜΕΙΩΣΗ</w:t>
      </w:r>
      <w:r>
        <w:rPr>
          <w:rFonts w:cs="Calibri" w:ascii="Calibri" w:hAnsi="Calibri"/>
        </w:rPr>
        <w:t xml:space="preserve">: </w:t>
      </w:r>
      <w:r>
        <w:rPr>
          <w:rFonts w:cs="Arial" w:ascii="Calibri" w:hAnsi="Calibri"/>
          <w:sz w:val="20"/>
          <w:szCs w:val="20"/>
        </w:rPr>
        <w:t xml:space="preserve">Τα παραπάνω έγγραφα με αρ. 5, 9,  12, 15, προσαρμόζονται ή διαγράφονται ανάλογα με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Arial" w:ascii="Calibri" w:hAnsi="Calibri"/>
          <w:sz w:val="20"/>
          <w:szCs w:val="20"/>
        </w:rPr>
        <w:t>την  περίπτωση της μετακίνησης.</w:t>
      </w:r>
    </w:p>
    <w:sectPr>
      <w:footerReference w:type="default" r:id="rId4"/>
      <w:type w:val="nextPage"/>
      <w:pgSz w:w="11906" w:h="16838"/>
      <w:pgMar w:left="998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20-04-28T12:20:00Z</cp:lastPrinted>
  <dcterms:modified xsi:type="dcterms:W3CDTF">2023-10-10T10:37:00Z</dcterms:modified>
  <cp:revision>154</cp:revision>
  <dc:subject/>
  <dc:title>ΕΚΔΡΟΜΕΣ – ΜΕΤΑΚΙΝΗΣΕΙΣ:</dc:title>
</cp:coreProperties>
</file>