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ΑΞΗ …….ΗΜΕΡΟΜΗΝΙΑ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τη ……………………….. σήμερα, ημέρα ………… και ώρα ………….,  ύστερα από πρόσκληση του/της Διευθυντή/ντριας του σχολείου ………(ονοματεπώνυμο)………..  συνήλθε στο γραφείο του ο Σύλλογος Διδασκόντων του ………(σχολείο)………..  με θέματ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Αποδοχή υλοποίησης του εγκεκριμένου Προγράμματος 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>+ΚΑ2……. (είδος προγράμματος)……. του σχολείου μας με τίτλο: « …………………………..» και κωδικό 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ισμός Παιδαγωγικής Ομάδας Εργασίας στο πλαίσιο του συγκεκριμένου προγράμματος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, εισηγούμενος/νη του θέματος, ανακοίνωσε ότι έχει εγκριθεί η αίτηση συμμετοχής στο παραπάνω πρόγραμμα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>+ και ότι για την υλοποίησή του, θα πρέπει  ο Σ.Δ. να το αποδεχθεί και να οριστεί η παιδαγωγική ομάδα των εκπαιδευτικών που θα εργαστεί στο πλαίσιο του προγράμματος, καθώς και ο/η  υπεύθυνος/η  για την εκτέλεση του σχεδίου και την επικοινωνία με την Εθνική Μονάδ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Σύλλογος Διδασκόντων, αφού άκουσε την εισήγηση του/της Διευθυντή/ντριας του σχολείου και τις προτάσεις που διατύπωσαν οι εκπαιδευτικοί, κατόπιν διαλογικής συζήτησης, αποφάσισε ομόφωνα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αποδοχή υλοποίησης του συγκεκριμένου προγράμματος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>+ΚΑ2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 συγκρότηση Παιδαγωγικής Ομάδας η οποία θα αποτελείται από τους παρακάτω εκπαιδευτικού του σχολείου (Σημείωση: στην παιδ. Ομάδα αναγράφεται και το (</w:t>
      </w:r>
      <w:r>
        <w:rPr>
          <w:rFonts w:cs="Calibri" w:ascii="Calibri" w:hAnsi="Calibri"/>
          <w:sz w:val="22"/>
          <w:szCs w:val="22"/>
          <w:lang w:val="en-US"/>
        </w:rPr>
        <w:t>contac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erson</w:t>
      </w:r>
      <w:r>
        <w:rPr>
          <w:rFonts w:cs="Calibri" w:ascii="Calibri" w:hAnsi="Calibri"/>
          <w:sz w:val="22"/>
          <w:szCs w:val="22"/>
        </w:rPr>
        <w:t xml:space="preserve">)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 ΠΕ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 ΠΕ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να βεβαιωθούν τα παραπάνω, συντάχθηκε και αναγνώστηκε η πράξη αυτή και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ΟΙ ΕΚΠΑΙΔΕΥΤΙΚΟΙ                                                                          </w:t>
        <w:tab/>
        <w:tab/>
        <w:t>Ο/Η ΔΙΕΥΘΥΝΤΗΣ/ΝΤΡΙΑ</w:t>
        <w:tab/>
        <w:tab/>
        <w:t xml:space="preserve">                                            </w:t>
        <w:tab/>
      </w:r>
    </w:p>
    <w:p>
      <w:pPr>
        <w:pStyle w:val="Normal"/>
        <w:spacing w:lineRule="atLeast" w:line="3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…………………………………   </w:t>
      </w:r>
    </w:p>
    <w:p>
      <w:pPr>
        <w:pStyle w:val="Normal"/>
        <w:spacing w:lineRule="atLeast" w:line="3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Calibri" w:hAnsi="Calibri"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  <w:lang w:val="en-US"/>
        </w:rPr>
        <w:t xml:space="preserve"> …………………………………</w:t>
      </w:r>
      <w:r>
        <w:rPr>
          <w:rFonts w:cs="Arial" w:ascii="Calibri" w:hAnsi="Calibri"/>
          <w:sz w:val="22"/>
          <w:szCs w:val="22"/>
        </w:rPr>
        <w:t xml:space="preserve">      </w:t>
      </w:r>
    </w:p>
    <w:p>
      <w:pPr>
        <w:pStyle w:val="Normal"/>
        <w:spacing w:lineRule="atLeast" w:line="3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Calibri" w:hAnsi="Calibri"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  <w:lang w:val="en-US"/>
        </w:rPr>
        <w:t xml:space="preserve"> …………………………………</w:t>
      </w:r>
    </w:p>
    <w:p>
      <w:pPr>
        <w:pStyle w:val="Normal"/>
        <w:spacing w:lineRule="atLeast" w:line="30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  <w:lang w:val="en-US"/>
        </w:rPr>
        <w:t xml:space="preserve"> …………………………………</w:t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 xml:space="preserve">  </w:t>
      </w:r>
      <w:r>
        <w:rPr>
          <w:rFonts w:cs="Arial" w:ascii="Calibri" w:hAnsi="Calibri"/>
          <w:sz w:val="22"/>
          <w:szCs w:val="22"/>
          <w:lang w:val="en-US"/>
        </w:rPr>
        <w:t xml:space="preserve"> (</w:t>
      </w:r>
      <w:r>
        <w:rPr>
          <w:rFonts w:cs="Arial" w:ascii="Calibri" w:hAnsi="Calibri"/>
          <w:sz w:val="22"/>
          <w:szCs w:val="22"/>
        </w:rPr>
        <w:t>σφραγίδα – υπογραφή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31:00Z</dcterms:created>
  <dc:creator>Natasa</dc:creator>
  <dc:description/>
  <cp:keywords/>
  <dc:language>en-US</dc:language>
  <cp:lastModifiedBy>User</cp:lastModifiedBy>
  <dcterms:modified xsi:type="dcterms:W3CDTF">2024-04-08T06:08:00Z</dcterms:modified>
  <cp:revision>46</cp:revision>
  <dc:subject/>
  <dc:title>ΠΡΑΞΗ …</dc:title>
</cp:coreProperties>
</file>