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30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ΠΡΟΣ ΔΙΕΥΚΟΛΥΝΣΗ, ΑΚΟΛΟΥΘΕΙ ΥΠΟΔΕΙΓΜΑ ΔΙΑΒΙΒΑΣΤΙΚΟΥ ΠΡΟΣ ΤΗ ΔΔΕ ΓΙΑ ΤΟ ΑΡΘΡΟ 5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08940" cy="408940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ΕΛΛΗΝΙΚΗ ΔΗΜΟΚΡΑΤΙΑ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Θεσσαλονίκη ……………………………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ΥΠΟΥΡΓΕΙΟ ΠΑΙΔΕΙΑΣ,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Αρ. Πρωτ.: ………………………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ΘΡΗΣΚΕΥΜΑΤΩΝ &amp; ΑΘΛΗΤΙΣΜΟΥ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ΠΕΡΙΦΕΡΕΙΑΚΗ Δ/ΝΣΗ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/ΘΜΙΑΣ &amp; Δ/ΘΜΙΑΣ ΕΚΠ/ΣΗΣ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</w:t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ΚΕΝΤΡΙΚΗΣ ΜΑΚΕΔΟΝΙΑΣ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ΔΥΤΙΚΗΣ ΘΕΣ/ΝΙΚ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Δ/ΝΣΗ Δ/ΘΜΙΑΣ ΕΚΠ/Σ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ΔΥΤΙΚΗΣ ΘΕΣΣΑΛΟΝΙΚ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spacing w:lineRule="auto" w:line="300" w:before="0" w:after="12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Verdana" w:ascii="Calibri" w:hAnsi="Calibri"/>
          <w:sz w:val="22"/>
          <w:szCs w:val="22"/>
        </w:rPr>
        <w:t>Σχολείο:</w:t>
      </w:r>
    </w:p>
    <w:p>
      <w:pPr>
        <w:pStyle w:val="Normal"/>
        <w:spacing w:lineRule="auto" w:line="300" w:before="0" w:after="1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Διεύθυνση:                                                                                                  </w:t>
      </w:r>
    </w:p>
    <w:p>
      <w:pPr>
        <w:pStyle w:val="Normal"/>
        <w:rPr/>
      </w:pPr>
      <w:r>
        <w:rPr>
          <w:rFonts w:cs="Verdana" w:ascii="Calibri" w:hAnsi="Calibri"/>
          <w:sz w:val="22"/>
          <w:szCs w:val="22"/>
        </w:rPr>
        <w:t xml:space="preserve">Τηλ: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                                               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ΔΙΑΒΙΒΑΣΤΙΚΟ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w w:val="110"/>
          <w:sz w:val="22"/>
          <w:szCs w:val="22"/>
        </w:rPr>
        <w:t>ΘΕΜΑ: Έγκριση μετακίνησης μαθητών/τριών και εκπαιδευτικών στο/στην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.….γράφεται ο προορισμός) </w:t>
      </w:r>
      <w:r>
        <w:rPr>
          <w:rFonts w:cs="Calibri" w:ascii="Calibri" w:hAnsi="Calibri"/>
          <w:b/>
          <w:w w:val="110"/>
          <w:sz w:val="22"/>
          <w:szCs w:val="22"/>
        </w:rPr>
        <w:t>με το άρθρο 5 περίπτωση: ………</w:t>
      </w:r>
      <w:r>
        <w:rPr>
          <w:rFonts w:cs="Calibri" w:ascii="Calibri" w:hAnsi="Calibri"/>
          <w:sz w:val="22"/>
          <w:szCs w:val="22"/>
        </w:rPr>
        <w:t>…( πχ ε. πρόγραμμα διεθνούς οργανισμού)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ύμφωνα με το αρ. 16 της με αρ. Υ.Α.20883/ΓΔ4/12-02-2020, (ΦΕΚ 456/τ.Β’/13-02-2020), σας διαβιβάζουμε την αίτηση μαζί με τα απαραίτητα δικαιολογητικά σχετικά με την έγκριση της  μετακίνησης μαθητών/τριών και εκπαιδευτικών του σχολείου μας στο/στην………………..(προορισμός και ημερομηνία)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/Η Διευθυντής/ντρια του σχολείου και ο Σύλλογος Διδασκόντων </w:t>
      </w:r>
      <w:r>
        <w:rPr>
          <w:rFonts w:cs="Calibri" w:ascii="Calibri" w:hAnsi="Calibri"/>
          <w:sz w:val="22"/>
          <w:szCs w:val="22"/>
          <w:u w:val="single"/>
        </w:rPr>
        <w:t>εισηγούμαστε</w:t>
      </w:r>
      <w:r>
        <w:rPr>
          <w:rFonts w:cs="Calibri" w:ascii="Calibri" w:hAnsi="Calibri"/>
          <w:sz w:val="22"/>
          <w:szCs w:val="22"/>
        </w:rPr>
        <w:t xml:space="preserve"> για την πραγματοποίησή της.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ρακαλούμε για τις δικές σας ενέργειες.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            Ο/Η Διευθυντής/ντρια του σχολείου</w:t>
        <w:tab/>
        <w:tab/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Verdana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1:00Z</dcterms:created>
  <dc:creator>boss</dc:creator>
  <dc:description/>
  <cp:keywords/>
  <dc:language>en-US</dc:language>
  <cp:lastModifiedBy>User</cp:lastModifiedBy>
  <cp:lastPrinted>2017-03-12T15:49:00Z</cp:lastPrinted>
  <dcterms:modified xsi:type="dcterms:W3CDTF">2023-10-10T10:31:00Z</dcterms:modified>
  <cp:revision>26</cp:revision>
  <dc:subject/>
  <dc:title>ΕΚΔΡΟΜΕΣ – ΜΕΤΑΚΙΝΗΣΕΙΣ:</dc:title>
</cp:coreProperties>
</file>