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Οδηγίες για την έκδοση των μισθοδοτικών καταστάσεων των Υπερωριών και των Χ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ML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Αποσυμπιέστε το </w:t>
      </w:r>
      <w:r>
        <w:rPr>
          <w:rFonts w:cs="Arial" w:ascii="Arial" w:hAnsi="Arial"/>
          <w:sz w:val="20"/>
          <w:szCs w:val="20"/>
          <w:lang w:val="en-US"/>
        </w:rPr>
        <w:t>zip</w:t>
      </w:r>
      <w:r>
        <w:rPr>
          <w:rFonts w:cs="Arial" w:ascii="Arial" w:hAnsi="Arial"/>
          <w:sz w:val="20"/>
          <w:szCs w:val="20"/>
        </w:rPr>
        <w:t xml:space="preserve"> αρχείο ΜΙΣΘΟΔΟΣΙΑ_v7.5 μετά 30-05-2019_ΕΚΠ_ΒΓ το οποίο αποτελείτε από 5 φύλλα και χρησιμοποιείτε μόνο για την δημιουργία </w:t>
      </w:r>
      <w:r>
        <w:rPr>
          <w:rFonts w:cs="Arial" w:ascii="Arial" w:hAnsi="Arial"/>
          <w:sz w:val="20"/>
          <w:szCs w:val="20"/>
          <w:lang w:val="en-US"/>
        </w:rPr>
        <w:t>xml</w:t>
      </w:r>
      <w:r>
        <w:rPr>
          <w:rFonts w:cs="Arial" w:ascii="Arial" w:hAnsi="Arial"/>
          <w:sz w:val="20"/>
          <w:szCs w:val="20"/>
        </w:rPr>
        <w:t xml:space="preserve"> σε Υπερωρίες εκπαιδευτικών σχολείου και αποσπασμένων σε Βουλευτικά Γραφεία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ΠΡΟΣΟΧΗ:</w:t>
      </w:r>
      <w:r>
        <w:rPr>
          <w:rFonts w:cs="Arial" w:ascii="Arial" w:hAnsi="Arial"/>
          <w:b/>
          <w:sz w:val="20"/>
          <w:szCs w:val="20"/>
          <w:u w:val="single"/>
        </w:rPr>
        <w:t xml:space="preserve"> α) Δεν διαγράφουμε σειρές από τα φύλλα υπάρχει προγραμματισμός από πίσω. Εάν χρειαστεί διαγράφουμε μόνο τα περιεχόμενα με το πλήκτρο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Delete</w:t>
      </w:r>
      <w:r>
        <w:rPr>
          <w:rFonts w:cs="Arial" w:ascii="Arial" w:hAnsi="Arial"/>
          <w:b/>
          <w:sz w:val="20"/>
          <w:szCs w:val="20"/>
          <w:u w:val="single"/>
        </w:rPr>
        <w:t xml:space="preserve">.  Εάν για ΠΧ περάσουμε 3 δικαιούχος για υπερωρίες και ο ένας τελικά δεν έκανε υπερωρίες τότε απλός τον σβήνουμε με το πλήκτρο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Delete</w:t>
      </w:r>
      <w:r>
        <w:rPr>
          <w:rFonts w:cs="Arial" w:ascii="Arial" w:hAnsi="Arial"/>
          <w:b/>
          <w:sz w:val="20"/>
          <w:szCs w:val="20"/>
          <w:u w:val="single"/>
        </w:rPr>
        <w:t xml:space="preserve"> και μεταφέρουμε τα δεδομένα έτσι ώστε να είναι με την σειρά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β) Δεν αποθηκεύουμε το αρχείο με «αποθήκευση ως» μόνο με αποθήκευση. Εάν θέλουμε να το πούμε κάπως αλλιώς το μετονομάζουμε έξω από τα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windows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Φύλλο «ΣΤΟΙΧΕΙΑ ΕΠΙΤΡΟΠΗΣ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Συμπληρώνουμε από την σειρά 3 έως την 12 τα στοιχεία του σχολείου μας. Οι υπόλοιπες δεν χρειάζονται να συμπληρωθούν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6946"/>
      </w:tblGrid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ΚΟΝΟΜΙΚΟ ΕΤΟΣ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(το τρέχον έτος της Μισθοδοτικής)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ΙΔΟΣ (γενική)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ΕΡΩΡΙΕΣ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ΤΛΟΣ 1ου ΜΗΝΑ ΕΚΤΑΚΤΩΝ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ΑΝΟΥΑΡΙΟΥ 2023 (από)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ΤΛΟΣ 2ου ΜΗΝΑ ΕΚΤΑΚΤΩΝ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ΑΝΟΥΑΡΙΟΥ 2023 (έως όταν υπάρχουν πολλοί μήνες αλλιώς ο ίδιος)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ΝΟΜΑ ΣΧΟΛΕΙΟΥ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Όνομα σχολείου πχ (1 ΓΣ ΕΥΟΣΜΟΥ)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ΦΜ ΣΧΟΛΕΙΟΥ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δεν χρειάζεται  μην το βάζετε πλέον)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ΚΑΘΑΡΙΣΤΗΣ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Δ/ντης του σχολείου (Ονοματεπώνυμο)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ΕΥΘΥΝΣΗ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 σχολείου σας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ΕΦΩΝΟ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 σχολείου σας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Η, ΗΜΕΡΟΜΗΝΙΑ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Εύοσμος , 31/01/202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Φύλλο «ΓΕΝ ΣΤΟΙΧ ΥΠΕΡ-ΣΥΜΠΛ.ΩΡ-ΕΚΠ.ΑΔ.»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Για υπερωρίες στο σχολείο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Συμπληρώνουμε μόνο τις γραμμές 3 έως 14. Δεν διαγράφουμε γραμμές μόνο περιεχόμενα. Θα ζητάτε μία Βεβαίωση αποδοχών από όλους τους δικαιούχους για να μην γίνετε λάθος στα στοιχεία του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Για υπερωρίες σε Βουλευτικά Γραφεία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Συμπληρώνουμε μόνο τις γραμμές 51 έως 58. Δεν διαγράφουμε γραμμές μόνο περιεχόμενα. Θα ζητάτε μία Βεβαίωση αποδοχών από όλους τους δικαιούχους για να μην γίνετε λάθος στα στοιχεία του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Φύλλο «ΥΠΕΡΩΡΙΕΣ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Θα φέρει αυτόματα όλα τα στοιχεία που έχετε περάσει στα 2 προηγούμενε φύλλα. Εδώ θα συμπληρώσουμε μόνο τα κουτάκια με μπλε χρώμα δίπλα στο ονοματεπώνυμο του κάθε δικαιούχου. Στις υπόλοιπες σειρές βάζουμε κενό με το πλήκτρο </w:t>
      </w:r>
      <w:r>
        <w:rPr>
          <w:rFonts w:cs="Arial" w:ascii="Arial" w:hAnsi="Arial"/>
          <w:sz w:val="20"/>
          <w:szCs w:val="20"/>
          <w:lang w:val="en-US"/>
        </w:rPr>
        <w:t>Delete</w:t>
      </w:r>
      <w:r>
        <w:rPr>
          <w:rFonts w:cs="Arial" w:ascii="Arial" w:hAnsi="Arial"/>
          <w:sz w:val="20"/>
          <w:szCs w:val="20"/>
        </w:rPr>
        <w:t xml:space="preserve"> (μόνο στα μπλε κελιά). </w:t>
      </w:r>
    </w:p>
    <w:p>
      <w:pPr>
        <w:pStyle w:val="Normal"/>
        <w:rPr/>
      </w:pPr>
      <w:r>
        <w:rPr/>
        <w:t xml:space="preserve">ΚΑΤΗΓΟΡΙΑ ΑΣΦΑΛ. ** βάζουμε (εάν δεν γνωρίζετε πάρτε μας τηλ. 2310651541)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ΔΗΜΟΣΙΟ ΠΑΛΙΟΣ-ΝΕΟΣ ΑΣΦΑΛ</w:t>
            </w:r>
          </w:p>
        </w:tc>
      </w:tr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ΤΣΜΕΔΕ ΠΑΛΙΟΣ ΑΣΦΑΛ  /  21. ΤΣΜΕΔΕ ΝΕΟΣ ΑΣΦΑΛ</w:t>
            </w:r>
          </w:p>
        </w:tc>
      </w:tr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ΤΣΑΥ ΠΑΛΙΟΣ-ΝΕΟΣ ΑΣΦΑΛ</w:t>
            </w:r>
          </w:p>
        </w:tc>
      </w:tr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ΤΕΑΧ ΠΑΛΙΟΣ-ΝΕΟΣ ΑΣΦΑΛ</w:t>
            </w:r>
          </w:p>
        </w:tc>
      </w:tr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IKA (Συμπληρώστε τα ποσοστά εργοδότη και εργαζόμενου δεξιά της κατάστασης) </w:t>
            </w:r>
          </w:p>
        </w:tc>
      </w:tr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ι το ποσοστό ΜΠΤΥ (μόνο εάν πρέπει να γίνει κράτηση ΜΤΠΥ, όχι για ΚΠΚ 10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doub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double"/>
              </w:rPr>
              <w:t>ΑΜΟΙΒΗ ΥΠΕΡΩΡΙΑΣ        (Α)  βάζουμε 10,00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doub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doub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double"/>
              </w:rPr>
              <w:t>ΩΡΕΣ (Β) βάζουμε αριθμό ωρών πχ 2 ή 3 κλπ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Το συγκεκριμένο φύλλο αποτελεί την μισθοδοτική κατάσταση και πρέπει να εκτυπωθεί (το Νο 8 από τα δικαιολογητικά) . Υπογράφετε από τον/τους δικαιούχους δεξιά και από τον Δ/ντή του σχολείου σε 2 σημεία κάτω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Φύλλο «ΑΠΟΖ.ΒΟΥΛΕΥΤ.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Θα φέρει αυτόματα όλα τα στοιχεία που έχετε περάσει στα 2 προηγούμενε φύλλα. Εδώ θα συμπληρώσουμε μόνο τα κουτάκια με μπλε χρώμα δίπλα στο ονοματεπώνυμο του κάθε δικαιούχου. Στις υπόλοιπες σειρές βάζουμε κενό με το πλήκτρο </w:t>
      </w:r>
      <w:r>
        <w:rPr>
          <w:rFonts w:cs="Arial" w:ascii="Arial" w:hAnsi="Arial"/>
          <w:sz w:val="20"/>
          <w:szCs w:val="20"/>
          <w:lang w:val="en-US"/>
        </w:rPr>
        <w:t>Delete</w:t>
      </w:r>
      <w:r>
        <w:rPr>
          <w:rFonts w:cs="Arial" w:ascii="Arial" w:hAnsi="Arial"/>
          <w:sz w:val="20"/>
          <w:szCs w:val="20"/>
        </w:rPr>
        <w:t xml:space="preserve"> (μόνο στα μπλε κελιά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ΚΑΤΗΓΟΡΙΑ ΑΣΦΑΛ. ** βάζουμε (εάν δεν γνωρίζετε πάρτε μας τηλ. 2310651541)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ΔΗΜΟΣΙΟ ΠΑΛΙΟΣ-ΝΕΟΣ ΑΣΦΑΛ</w:t>
            </w:r>
          </w:p>
        </w:tc>
      </w:tr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ΤΣΜΕΔΕ ΠΑΛΙΟΣ ΑΣΦΑΛ  /  21. ΤΣΜΕΔΕ ΝΕΟΣ ΑΣΦΑΛ</w:t>
            </w:r>
          </w:p>
        </w:tc>
      </w:tr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ΤΣΑΥ ΠΑΛΙΟΣ-ΝΕΟΣ ΑΣΦΑΛ</w:t>
            </w:r>
          </w:p>
        </w:tc>
      </w:tr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ΤΕΑΧ ΠΑΛΙΟΣ-ΝΕΟΣ ΑΣΦΑΛ</w:t>
            </w:r>
          </w:p>
        </w:tc>
      </w:tr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IKA (Συμπληρώστε τα ποσοστά εργοδότη και εργαζόμενου δεξιά της κατάστασης) </w:t>
            </w:r>
          </w:p>
        </w:tc>
      </w:tr>
      <w:tr>
        <w:trPr>
          <w:trHeight w:val="2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ι το ποσοστό ΜΠΤΥ (μόνο εάν πρέπει να γίνει κράτηση ΜΤΠΥ, όχι για ΚΠΚ 10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doub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double"/>
              </w:rPr>
              <w:t>ΑΜΟΙΒΗ ΥΠΕΡΩΡΙΑΣ        (Α)  έρχεται αυτόματα από το πρόγραμμα και συνδέετε με το τι ΜΚ έχει ο κάθε δικαιούχος. Διαφέρει από ΜΚ σε Μ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doub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doub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double"/>
              </w:rPr>
              <w:t>ΩΡΕΣ (Β)  συνήθως οι ώρες σε αυτούς είναι 25 τον μήνα (14 5 6). 14ώρες Απόγευμα (15:00 με 22:00) 5ώρες βραδινές (22:00 με 06:00) και 6 ώρες Αργιών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Φύλλο «ΓΙΑ ΕΑΠ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το φύλλο αυτό δουλεύουμε τον τρίτον πίνακα ΓΙΑ ΥΠΕΡΩΡΙΕΣ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Θα πρέπει στον σκληρό δίσκο του Υπολογιστή μας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: να έχει ανοιχτεί ο φάκελος </w:t>
      </w:r>
      <w:r>
        <w:rPr>
          <w:rFonts w:cs="Arial" w:ascii="Arial" w:hAnsi="Arial"/>
          <w:sz w:val="20"/>
          <w:szCs w:val="20"/>
          <w:lang w:val="en-US"/>
        </w:rPr>
        <w:t>tmp</w:t>
      </w:r>
      <w:r>
        <w:rPr>
          <w:rFonts w:cs="Arial" w:ascii="Arial" w:hAnsi="Arial"/>
          <w:sz w:val="20"/>
          <w:szCs w:val="20"/>
        </w:rPr>
        <w:t xml:space="preserve"> για να μπορέσει το πρόγραμμα να αποθηκεύσει το </w:t>
      </w:r>
      <w:r>
        <w:rPr>
          <w:rFonts w:cs="Arial" w:ascii="Arial" w:hAnsi="Arial"/>
          <w:sz w:val="20"/>
          <w:szCs w:val="20"/>
          <w:lang w:val="en-US"/>
        </w:rPr>
        <w:t>xml</w:t>
      </w:r>
      <w:r>
        <w:rPr>
          <w:rFonts w:cs="Arial" w:ascii="Arial" w:hAnsi="Arial"/>
          <w:sz w:val="20"/>
          <w:szCs w:val="20"/>
        </w:rPr>
        <w:t xml:space="preserve"> αρχείο εκεί μέσα. Άρα θα πρέπει να πάμε στο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: και να δημιουργήσουμε αυτόν τον φάκελο με δεξί κλικ και δημιουργία φακέλου και πληκτρολογούμε </w:t>
      </w:r>
      <w:r>
        <w:rPr>
          <w:rFonts w:cs="Arial" w:ascii="Arial" w:hAnsi="Arial"/>
          <w:sz w:val="20"/>
          <w:szCs w:val="20"/>
          <w:lang w:val="en-US"/>
        </w:rPr>
        <w:t>tm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Δίνουμε ένα όνομα αρχείου πχ. 2023-01 που σημαίνει Ιανουάριος του 2023. Μην δίνεται περίπλοκα ονόματα. Αφού σωθεί από το πρόγραμμα μετά μετονομάστε το όπως σας αρέσει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Πατάμε το κουμπί δίπλα φτιάξε </w:t>
      </w:r>
      <w:r>
        <w:rPr>
          <w:rFonts w:cs="Arial" w:ascii="Arial" w:hAnsi="Arial"/>
          <w:sz w:val="20"/>
          <w:szCs w:val="20"/>
          <w:lang w:val="en-US"/>
        </w:rPr>
        <w:t>xml</w:t>
      </w:r>
      <w:r>
        <w:rPr>
          <w:rFonts w:cs="Arial" w:ascii="Arial" w:hAnsi="Arial"/>
          <w:sz w:val="20"/>
          <w:szCs w:val="20"/>
        </w:rPr>
        <w:t xml:space="preserve">. Εάν υπάρχει κάποιο θέμα με τα στοιχεία μας το αναφέρει πρόγραμμα. ΠΧ Δεν βάλαμε </w:t>
      </w:r>
      <w:r>
        <w:rPr>
          <w:rFonts w:cs="Arial" w:ascii="Arial" w:hAnsi="Arial"/>
          <w:sz w:val="20"/>
          <w:szCs w:val="20"/>
          <w:lang w:val="en-US"/>
        </w:rPr>
        <w:t>IBAN</w:t>
      </w:r>
      <w:r>
        <w:rPr>
          <w:rFonts w:cs="Arial" w:ascii="Arial" w:hAnsi="Arial"/>
          <w:sz w:val="20"/>
          <w:szCs w:val="20"/>
        </w:rPr>
        <w:t xml:space="preserve">……κλπ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3027"/>
        <w:gridCol w:w="1921"/>
        <w:gridCol w:w="1793"/>
        <w:gridCol w:w="272"/>
        <w:gridCol w:w="2359"/>
      </w:tblGrid>
      <w:tr>
        <w:trPr>
          <w:trHeight w:val="360" w:hRule="atLeast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Greek" w:ascii="Arial Greek" w:hAnsi="Arial Greek"/>
                <w:b/>
                <w:bCs/>
                <w:color w:val="FF0000"/>
                <w:sz w:val="28"/>
                <w:szCs w:val="28"/>
              </w:rPr>
              <w:t>ΓΙΑ ΥΠΕΡΩΡΙΕΣ</w:t>
            </w:r>
          </w:p>
        </w:tc>
      </w:tr>
      <w:tr>
        <w:trPr>
          <w:trHeight w:val="440" w:hRule="atLeast"/>
        </w:trPr>
        <w:tc>
          <w:tcPr>
            <w:tcW w:w="272" w:type="dxa"/>
            <w:tcBorders>
              <w:lef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Φάκελος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c:\tmp\</w:t>
            </w:r>
          </w:p>
        </w:tc>
        <w:tc>
          <w:tcPr>
            <w:tcW w:w="1793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2359" w:type="dxa"/>
            <w:tcBorders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lef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Όνομα Αρχείου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23-0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shd w:fill="8DB4E3" w:val="clear"/>
                  <w:vAlign w:val="bottom"/>
                </w:tcPr>
                <w:p>
                  <w:pPr>
                    <w:pStyle w:val="Normal"/>
                    <w:rPr>
                      <w:rFonts w:ascii="Arial Greek" w:hAnsi="Arial Greek" w:cs="Arial Greek"/>
                      <w:sz w:val="20"/>
                      <w:szCs w:val="2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321945</wp:posOffset>
                        </wp:positionH>
                        <wp:positionV relativeFrom="paragraph">
                          <wp:posOffset>-19685</wp:posOffset>
                        </wp:positionV>
                        <wp:extent cx="2249170" cy="457200"/>
                        <wp:effectExtent l="0" t="0" r="0" b="0"/>
                        <wp:wrapNone/>
                        <wp:docPr id="1" name="CreateXML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CreateXML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" t="-79" r="-21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4917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 Greek" w:ascii="Arial Greek" w:hAnsi="Arial Greek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2359" w:type="dxa"/>
            <w:tcBorders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72" w:type="dxa"/>
            <w:tcBorders>
              <w:lef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πό ημερομηνία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9-01-2023</w:t>
            </w:r>
          </w:p>
        </w:tc>
        <w:tc>
          <w:tcPr>
            <w:tcW w:w="1793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2359" w:type="dxa"/>
            <w:tcBorders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272" w:type="dxa"/>
            <w:tcBorders>
              <w:lef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Έως ημερομηνία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-01-2023</w:t>
            </w:r>
          </w:p>
        </w:tc>
        <w:tc>
          <w:tcPr>
            <w:tcW w:w="1793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2359" w:type="dxa"/>
            <w:tcBorders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3027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Εάν υπάρχει κάποιο θέμα με τα στοιχεία μας το αναφέρει πρόγραμμα. ΠΧ Δεν βάλαμε </w:t>
      </w:r>
      <w:r>
        <w:rPr>
          <w:rFonts w:cs="Arial" w:ascii="Arial" w:hAnsi="Arial"/>
          <w:sz w:val="20"/>
          <w:szCs w:val="20"/>
          <w:lang w:val="en-US"/>
        </w:rPr>
        <w:t>IBAN</w:t>
      </w:r>
      <w:r>
        <w:rPr>
          <w:rFonts w:cs="Arial" w:ascii="Arial" w:hAnsi="Arial"/>
          <w:sz w:val="20"/>
          <w:szCs w:val="20"/>
        </w:rPr>
        <w:t xml:space="preserve">……κλπ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76200</wp:posOffset>
            </wp:positionV>
            <wp:extent cx="3048000" cy="1285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Διαφορετικά μας δημιουργεί το </w:t>
      </w:r>
      <w:r>
        <w:rPr>
          <w:rFonts w:cs="Arial" w:ascii="Arial" w:hAnsi="Arial"/>
          <w:sz w:val="20"/>
          <w:szCs w:val="20"/>
          <w:lang w:val="en-US"/>
        </w:rPr>
        <w:t>xml</w:t>
      </w:r>
      <w:r>
        <w:rPr>
          <w:rFonts w:cs="Arial" w:ascii="Arial" w:hAnsi="Arial"/>
          <w:sz w:val="20"/>
          <w:szCs w:val="20"/>
        </w:rPr>
        <w:t xml:space="preserve"> με το όνομα που του δώσαμ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1725</wp:posOffset>
            </wp:positionH>
            <wp:positionV relativeFrom="paragraph">
              <wp:posOffset>70485</wp:posOffset>
            </wp:positionV>
            <wp:extent cx="2686050" cy="12287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Όπως βλέπουμε στο παράδειγμα το αρχείο 2023-01 έχει μεταφερθεί στον φάκελο </w:t>
      </w:r>
      <w:r>
        <w:rPr>
          <w:rFonts w:cs="Arial" w:ascii="Arial" w:hAnsi="Arial"/>
          <w:sz w:val="20"/>
          <w:szCs w:val="20"/>
          <w:lang w:val="en-US"/>
        </w:rPr>
        <w:t>tm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To</w:t>
      </w:r>
      <w:r>
        <w:rPr>
          <w:rFonts w:cs="Arial" w:ascii="Arial" w:hAnsi="Arial"/>
          <w:sz w:val="20"/>
          <w:szCs w:val="20"/>
        </w:rPr>
        <w:t xml:space="preserve"> αρχείο αυτό θα πρέπει να το κρατήσουμε σε κάποιον φάκελο δικό μας και είναι το αρχείο που θα πρέπει να μου αποστείλετε ηλεκτρονικά με </w:t>
      </w:r>
      <w:r>
        <w:rPr>
          <w:rFonts w:cs="Arial" w:ascii="Arial" w:hAnsi="Arial"/>
          <w:sz w:val="20"/>
          <w:szCs w:val="20"/>
          <w:lang w:val="en-US"/>
        </w:rPr>
        <w:t>email</w:t>
      </w:r>
      <w:r>
        <w:rPr>
          <w:rFonts w:cs="Arial" w:ascii="Arial" w:hAnsi="Arial"/>
          <w:sz w:val="20"/>
          <w:szCs w:val="20"/>
        </w:rPr>
        <w:t xml:space="preserve"> στο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ikon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didevthess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Προσοχή: </w:t>
      </w:r>
      <w:r>
        <w:rPr>
          <w:rFonts w:cs="Arial" w:ascii="Arial" w:hAnsi="Arial"/>
          <w:sz w:val="20"/>
          <w:szCs w:val="20"/>
        </w:rPr>
        <w:t xml:space="preserve">Για να μπορέσει να δουλέψει το πρόγραμμα (πατώντας το κουμπί) θα πρέπει να είναι ενεργοποιημένες οι μακροεντολές. ΔΕΣ τις οδηγίες για το πώς τις ενεργοποιεί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  <w:u w:val="single"/>
          <w:lang w:val="en-US"/>
        </w:rPr>
      </w:pPr>
      <w:r>
        <w:rPr>
          <w:rFonts w:cs="Arial" w:ascii="Arial" w:hAnsi="Arial"/>
          <w:b/>
          <w:color w:val="FF0000"/>
          <w:sz w:val="44"/>
          <w:szCs w:val="44"/>
          <w:u w:val="single"/>
        </w:rPr>
        <w:t xml:space="preserve">Εκτύπωση </w:t>
      </w:r>
      <w:r>
        <w:rPr>
          <w:rFonts w:cs="Arial" w:ascii="Arial" w:hAnsi="Arial"/>
          <w:b/>
          <w:color w:val="FF0000"/>
          <w:sz w:val="44"/>
          <w:szCs w:val="44"/>
          <w:u w:val="single"/>
          <w:lang w:val="en-US"/>
        </w:rPr>
        <w:t>XML</w:t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  <w:u w:val="single"/>
          <w:lang w:val="en-US"/>
        </w:rPr>
      </w:pPr>
      <w:r>
        <w:rPr>
          <w:rFonts w:cs="Arial" w:ascii="Arial" w:hAnsi="Arial"/>
          <w:b/>
          <w:color w:val="FF0000"/>
          <w:sz w:val="44"/>
          <w:szCs w:val="4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Για να μπορέσουμε να εκτυπώσουμε το αρχείο </w:t>
      </w:r>
      <w:r>
        <w:rPr>
          <w:rFonts w:cs="Arial" w:ascii="Arial" w:hAnsi="Arial"/>
          <w:sz w:val="20"/>
          <w:szCs w:val="20"/>
          <w:lang w:val="en-US"/>
        </w:rPr>
        <w:t>xml</w:t>
      </w:r>
      <w:r>
        <w:rPr>
          <w:rFonts w:cs="Arial" w:ascii="Arial" w:hAnsi="Arial"/>
          <w:sz w:val="20"/>
          <w:szCs w:val="20"/>
        </w:rPr>
        <w:t xml:space="preserve"> που έχουμε δημιουργήσει θα πρέπει να έχουμε εγκαταστήσει ένα πρόγραμμα της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Ενιαίας Αρχής Πληρωμής (ΕΑΠ)</w:t>
        </w:r>
      </w:hyperlink>
      <w:r>
        <w:rPr>
          <w:rFonts w:cs="Arial" w:ascii="Arial" w:hAnsi="Arial"/>
          <w:sz w:val="20"/>
          <w:szCs w:val="20"/>
        </w:rPr>
        <w:t xml:space="preserve"> που ονομάζετε Καταστάσεις Πληρωμής.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48275</wp:posOffset>
            </wp:positionH>
            <wp:positionV relativeFrom="paragraph">
              <wp:posOffset>26035</wp:posOffset>
            </wp:positionV>
            <wp:extent cx="838200" cy="6762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Αυτό το βρίσκουμε από το Ι</w:t>
      </w:r>
      <w:r>
        <w:rPr>
          <w:rFonts w:cs="Arial" w:ascii="Arial" w:hAnsi="Arial"/>
          <w:sz w:val="20"/>
          <w:szCs w:val="20"/>
          <w:lang w:val="en-US"/>
        </w:rPr>
        <w:t>nternet</w:t>
      </w:r>
      <w:r>
        <w:rPr>
          <w:rFonts w:cs="Arial" w:ascii="Arial" w:hAnsi="Arial"/>
          <w:sz w:val="20"/>
          <w:szCs w:val="20"/>
        </w:rPr>
        <w:t xml:space="preserve"> και το κατεβάζουμε. «psporderGsisSetup.exe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Η διαδρομή είναι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si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 αρχική σελίδα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Ενιαία Αρχή Πληρωμής (ΕΑΠ)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10" w:tgtFrame="_blank">
        <w:r>
          <w:rPr>
            <w:rStyle w:val="InternetLink"/>
            <w:rFonts w:cs="Arial" w:ascii="Arial" w:hAnsi="Arial"/>
            <w:sz w:val="20"/>
            <w:szCs w:val="20"/>
          </w:rPr>
          <w:t>Εργαλεία</w:t>
        </w:r>
      </w:hyperlink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ΕΦΑΡΜΟΓΗ ΔΗΜΙΟΥΡΓΙΑΣ ΚΑΤΑΣΤΑΣΕΩΝ ΠΛΗΡΩΜΗΣ ΓΙΑ ΧΡΗΜΑΤΙΚΑ ΕΝΤΑΛΜΑΤΑ (Έκδοση 1.0.6.8):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hyperlink r:id="rId11" w:tgtFrame="_blank">
        <w:r>
          <w:rPr>
            <w:rStyle w:val="InternetLink"/>
            <w:rFonts w:cs="Arial" w:ascii="Arial" w:hAnsi="Arial"/>
            <w:sz w:val="20"/>
            <w:szCs w:val="20"/>
          </w:rPr>
          <w:t>Έκδοση για Windows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Για να μπορέσει να δουλέψει το πρόγραμμα θα πρέπει να έχουμε εγκαταστήσει το πρόγραμμα </w:t>
      </w:r>
      <w:r>
        <w:rPr>
          <w:rFonts w:cs="Arial" w:ascii="Arial" w:hAnsi="Arial"/>
          <w:sz w:val="20"/>
          <w:szCs w:val="20"/>
          <w:lang w:val="en-US"/>
        </w:rPr>
        <w:t>JAV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en-US"/>
        </w:rPr>
        <w:t>jre</w:t>
      </w:r>
      <w:r>
        <w:rPr>
          <w:rFonts w:cs="Arial" w:ascii="Arial" w:hAnsi="Arial"/>
          <w:sz w:val="20"/>
          <w:szCs w:val="20"/>
        </w:rPr>
        <w:t>-8</w:t>
      </w:r>
      <w:r>
        <w:rPr>
          <w:rFonts w:cs="Arial" w:ascii="Arial" w:hAnsi="Arial"/>
          <w:sz w:val="20"/>
          <w:szCs w:val="20"/>
          <w:lang w:val="en-US"/>
        </w:rPr>
        <w:t>u</w:t>
      </w:r>
      <w:r>
        <w:rPr>
          <w:rFonts w:cs="Arial" w:ascii="Arial" w:hAnsi="Arial"/>
          <w:sz w:val="20"/>
          <w:szCs w:val="20"/>
        </w:rPr>
        <w:t>281-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586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» Το ψάχνουμε και το βρίσκουμε στο </w:t>
      </w:r>
      <w:r>
        <w:rPr>
          <w:rFonts w:cs="Arial" w:ascii="Arial" w:hAnsi="Arial"/>
          <w:sz w:val="20"/>
          <w:szCs w:val="20"/>
          <w:lang w:val="en-US"/>
        </w:rPr>
        <w:t>Interne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α αρχεία αυτά υπάρχουν στο οικονομικό και μπορώ να σας τα αποστείλω και εγώ ή να μου φέρετε ένα φλασάκι να τα γράψουμε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φού τρέξουμε το πρόγραμμα θα πρέπει να ανοίξουμε το αρχείο που ήδη έχουμε δημιουργήσει  και να το εκτυπώσουμε.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33875</wp:posOffset>
            </wp:positionH>
            <wp:positionV relativeFrom="paragraph">
              <wp:posOffset>635</wp:posOffset>
            </wp:positionV>
            <wp:extent cx="1819275" cy="8763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53150</wp:posOffset>
                </wp:positionH>
                <wp:positionV relativeFrom="paragraph">
                  <wp:posOffset>101600</wp:posOffset>
                </wp:positionV>
                <wp:extent cx="361950" cy="2000250"/>
                <wp:effectExtent l="6985" t="5080" r="762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00160"/>
                        </a:xfrm>
                        <a:prstGeom prst="downArrow">
                          <a:avLst>
                            <a:gd name="adj1" fmla="val 50000"/>
                            <a:gd name="adj2" fmla="val 1382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84.5pt;margin-top:8pt;width:28.45pt;height:15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ηλαδή χρησιμοποιούμε τα κουμπιά Άνοιγμα και μετά Εκτύπωση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33475</wp:posOffset>
            </wp:positionH>
            <wp:positionV relativeFrom="paragraph">
              <wp:posOffset>635</wp:posOffset>
            </wp:positionV>
            <wp:extent cx="5638800" cy="21717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87500</wp:posOffset>
                </wp:positionV>
                <wp:extent cx="2543175" cy="190500"/>
                <wp:effectExtent l="5715" t="5715" r="323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90440"/>
                        </a:xfrm>
                        <a:prstGeom prst="rightArrow">
                          <a:avLst>
                            <a:gd name="adj1" fmla="val 50000"/>
                            <a:gd name="adj2" fmla="val 333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pt;margin-top:125pt;width:200.2pt;height:1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Arial Gree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Τίτλος Char"/>
    <w:qFormat/>
    <w:rPr>
      <w:b/>
      <w:bCs/>
      <w:sz w:val="24"/>
      <w:szCs w:val="24"/>
    </w:rPr>
  </w:style>
  <w:style w:type="character" w:styleId="C13">
    <w:name w:val="c13"/>
    <w:qFormat/>
    <w:rPr>
      <w:rFonts w:ascii="Verdana" w:hAnsi="Verdana" w:cs="Verdan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oikon.didevthess@gmail.com" TargetMode="External"/><Relationship Id="rId6" Type="http://schemas.openxmlformats.org/officeDocument/2006/relationships/hyperlink" Target="https://www.gsis.gr/dimosia-dioikisi/pliromes-eispraxeis/eap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gsis.gr/" TargetMode="External"/><Relationship Id="rId9" Type="http://schemas.openxmlformats.org/officeDocument/2006/relationships/hyperlink" Target="https://www.gsis.gr/dimosia-dioikisi/pliromes-eispraxeis/eap" TargetMode="External"/><Relationship Id="rId10" Type="http://schemas.openxmlformats.org/officeDocument/2006/relationships/hyperlink" Target="https://www.gsis.gr/dimosia-dioikisi/pliromes-eispraxeis/eap/ergaleia" TargetMode="External"/><Relationship Id="rId11" Type="http://schemas.openxmlformats.org/officeDocument/2006/relationships/hyperlink" Target="https://www.gsis.gr/sites/default/files/EAP/psporderGsisSetup.exe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57:00Z</dcterms:created>
  <dc:creator>user</dc:creator>
  <dc:description/>
  <cp:keywords/>
  <dc:language>en-US</dc:language>
  <cp:lastModifiedBy>User</cp:lastModifiedBy>
  <cp:lastPrinted>2011-06-07T13:46:00Z</cp:lastPrinted>
  <dcterms:modified xsi:type="dcterms:W3CDTF">2022-12-22T08:22:00Z</dcterms:modified>
  <cp:revision>17</cp:revision>
  <dc:subject/>
  <dc:title>Όταν ολοκληρώσετε τις μισθοδοτικές καταστάσεις στο misth_kat_oikon</dc:title>
</cp:coreProperties>
</file>