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ΟΣ ΔΙΕΥΚΟΛΥΝΣΗ, ΑΚΟΛΟΥΘΕΙ ΥΠΟΔΕΙΓΜΑ ΔΙΑΒΙΒΑΣΤΙΚΟΥ ΠΡΟΣ ΤΗ ΔΔΕ ΓΙΑ ΤΟ ΑΡΘΡΟ 2 § 5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8940" cy="40894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ΕΛΛΗΝΙΚΗ ΔΗΜΟΚΡΑΤΙΑ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Θεσσαλονίκη ……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ΥΠΟΥΡΓΕΙΟ ΠΑΙΔΕΙΑΣ,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Αρ. Πρωτ.: 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ΡΗΣΚΕΥΜΑΤΩΝ &amp; ΑΘΛΗΤΙΣΜΟΥ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ΠΕΡΙΦΕΡΕΙΑΚΗ Δ/ΝΣΗ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/ΘΜΙΑΣ &amp; Δ/ΘΜΙΑΣ ΕΚΠ/ΣΗΣ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ΕΝΤΡΙΚΗΣ ΜΑΚΕΔΟΝΙΑΣ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widowControl w:val="false"/>
        <w:autoSpaceDE w:val="false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ΔΥΤΙΚΗΣ ΘΕΣΣΑΛΟ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Style15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ΔΙΑΒΙΒΑΣΤΙΚΟ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2"/>
          <w:szCs w:val="22"/>
        </w:rPr>
      </w:pPr>
      <w:r>
        <w:rPr>
          <w:rFonts w:cs="Calibri" w:ascii="Calibri" w:hAnsi="Calibri"/>
          <w:b/>
          <w:w w:val="110"/>
          <w:sz w:val="22"/>
          <w:szCs w:val="22"/>
        </w:rPr>
        <w:t>ΘΕΜΑ: Έγκριση πολυήμερης εκπαιδευτικής εκδρομής μαθητών/τριών και εκπαιδευτικών στο/στη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………..γράφεται ο προορισμός) </w:t>
      </w:r>
      <w:r>
        <w:rPr>
          <w:rFonts w:cs="Calibri" w:ascii="Calibri" w:hAnsi="Calibri"/>
          <w:b/>
          <w:w w:val="110"/>
          <w:sz w:val="22"/>
          <w:szCs w:val="22"/>
        </w:rPr>
        <w:t xml:space="preserve">με το άρθρο 2 § 5 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w w:val="110"/>
          <w:sz w:val="22"/>
          <w:szCs w:val="22"/>
        </w:rPr>
      </w:pPr>
      <w:r>
        <w:rPr>
          <w:rFonts w:cs="Calibri" w:ascii="Calibri" w:hAnsi="Calibri"/>
          <w:b/>
          <w:w w:val="110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μφωνα με το αρ. 16 της Υ.Α. 20883/ΓΔ4/12-02-2020 ΦΕΚ 456/τ.Β’/13-02-2020, σας διαβιβάζουμε την αίτηση μαζί με τα απαραίτητα δικαιολογητικά σχετικά με την έγκριση της  πολυήμερης εκπαιδευτικής εκδρομής μαθητών/τριών και εκπαιδευτικών του σχολείου μας στο/στην………………..(προορισμός και ημερομηνία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Calibri" w:ascii="Calibri" w:hAnsi="Calibri"/>
          <w:sz w:val="22"/>
          <w:szCs w:val="22"/>
          <w:u w:val="single"/>
        </w:rPr>
        <w:t>εισηγούμαστε</w:t>
      </w:r>
      <w:r>
        <w:rPr>
          <w:rFonts w:cs="Calibri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23-10-10T09:46:00Z</cp:lastPrinted>
  <dcterms:modified xsi:type="dcterms:W3CDTF">2023-10-10T07:55:00Z</dcterms:modified>
  <cp:revision>36</cp:revision>
  <dc:subject/>
  <dc:title>ΕΚΔΡΟΜΕΣ – ΜΕΤΑΚΙΝΗΣΕΙΣ:</dc:title>
</cp:coreProperties>
</file>