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ΠΡΑΞΗ …….ΗΜΕΡΟΜΗΝΙΑ……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Στη ……………… σήμερα, ημέρα …………… και ώρα ……………., ύστερα από πρόσκληση του/της Διευθυντή/ντριας του σχολείου, συνήλθε στο γραφείο του ο Σύλλογος Διδασκόντων του ……………………… (σχολείου) με θέμα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Μετακίνηση εκπαιδευτικών και μαθητών στ</w:t>
      </w:r>
      <w:r>
        <w:rPr>
          <w:rFonts w:cs="Calibri" w:ascii="Calibri" w:hAnsi="Calibri"/>
          <w:sz w:val="22"/>
          <w:szCs w:val="22"/>
          <w:lang w:val="en-US"/>
        </w:rPr>
        <w:t>o</w:t>
      </w:r>
      <w:r>
        <w:rPr>
          <w:rFonts w:cs="Calibri" w:ascii="Calibri" w:hAnsi="Calibri"/>
          <w:sz w:val="22"/>
          <w:szCs w:val="22"/>
        </w:rPr>
        <w:t xml:space="preserve"> πλαίσι</w:t>
      </w:r>
      <w:r>
        <w:rPr>
          <w:rFonts w:cs="Calibri" w:ascii="Calibri" w:hAnsi="Calibri"/>
          <w:sz w:val="22"/>
          <w:szCs w:val="22"/>
          <w:lang w:val="en-US"/>
        </w:rPr>
        <w:t>o</w:t>
      </w:r>
      <w:r>
        <w:rPr>
          <w:rFonts w:cs="Calibri" w:ascii="Calibri" w:hAnsi="Calibri"/>
          <w:sz w:val="22"/>
          <w:szCs w:val="22"/>
        </w:rPr>
        <w:t xml:space="preserve"> του εγκεκριμένου Προγράμματος </w:t>
      </w:r>
      <w:r>
        <w:rPr>
          <w:rFonts w:cs="Calibri" w:ascii="Calibri" w:hAnsi="Calibri"/>
          <w:sz w:val="22"/>
          <w:szCs w:val="22"/>
          <w:lang w:val="en-US"/>
        </w:rPr>
        <w:t>Erasmus</w:t>
      </w:r>
      <w:r>
        <w:rPr>
          <w:rFonts w:cs="Calibri" w:ascii="Calibri" w:hAnsi="Calibri"/>
          <w:sz w:val="22"/>
          <w:szCs w:val="22"/>
        </w:rPr>
        <w:t>+ΚΑ2………………… (είδος προγράμματος) του σχολείου μας με τίτλο «……………………………………….» και κωδικό «………………………………………………….»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Ο Σύλλογος Διδασκόντων, μετά από συζήτηση και αφού έλαβε υπ’ όψιν του τη σχετική νομοθεσία, </w:t>
      </w:r>
      <w:r>
        <w:rPr>
          <w:rFonts w:cs="Calibri" w:ascii="Calibri" w:hAnsi="Calibri"/>
          <w:sz w:val="22"/>
          <w:szCs w:val="22"/>
          <w:lang w:val="en-US"/>
        </w:rPr>
        <w:t>Y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A</w:t>
      </w:r>
      <w:r>
        <w:rPr>
          <w:rFonts w:cs="Calibri" w:ascii="Calibri" w:hAnsi="Calibri"/>
          <w:sz w:val="22"/>
          <w:szCs w:val="22"/>
        </w:rPr>
        <w:t xml:space="preserve">.25735/H1/20-02-2020, (ΦΕΚ 625/τ.Β΄/27-02-2020) και </w:t>
      </w:r>
      <w:r>
        <w:rPr>
          <w:rFonts w:cs="Calibri" w:ascii="Calibri" w:hAnsi="Calibri"/>
          <w:sz w:val="22"/>
          <w:szCs w:val="22"/>
          <w:lang w:val="en-US"/>
        </w:rPr>
        <w:t>Y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A</w:t>
      </w:r>
      <w:r>
        <w:rPr>
          <w:rFonts w:cs="Calibri" w:ascii="Calibri" w:hAnsi="Calibri"/>
          <w:sz w:val="22"/>
          <w:szCs w:val="22"/>
        </w:rPr>
        <w:t>.20883/ΓΔ4/12-02-2020, ΦΕΚ 456/τ.Β’/13-02-2020,  αποφασίζει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Τη μετακίνηση των  μόνιμων εκπαιδευτικών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……………………………, ΠΕ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) ……………………………, ΠΕ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3) ……………………………, ΠΕ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και των μαθητών/τριών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) ………………………………………., τάξης ………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2) ………………………………………., τάξης ……….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3) ………………………………………., τάξης 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στο/στη ……………(προορισμός - πόλη/ χώρα)……. στο πλαίσιο του παραπάνω εγκεκριμένου Προγράμματος </w:t>
      </w:r>
      <w:r>
        <w:rPr>
          <w:rFonts w:cs="Calibri" w:ascii="Calibri" w:hAnsi="Calibri"/>
          <w:sz w:val="22"/>
          <w:szCs w:val="22"/>
          <w:lang w:val="en-US"/>
        </w:rPr>
        <w:t>Erasmus</w:t>
      </w:r>
      <w:r>
        <w:rPr>
          <w:rFonts w:cs="Calibri" w:ascii="Calibri" w:hAnsi="Calibri"/>
          <w:sz w:val="22"/>
          <w:szCs w:val="22"/>
        </w:rPr>
        <w:t xml:space="preserve">+………(είδος προγράμματος)……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Η αναχώρηση θα πραγματοποιηθεί την ………………….. και ώρα ……………………. με …………………….. (συγκεκριμένο/α  μεταφορικό/ά μέσο/α, π.χ. αεροπορική εταιρεία, αριθμός και ώρα πτήσης) από το αεροδρόμιο ……………. όπου θα έρθουν οι μαθητές/τριες με ευθύνη των γονέων τους και η επιστροφή την …………………………… και ώρα ………………….. με ……………………….. (συγκεκριμένο/α  μεταφορικό/ά μέσο/α, π.χ. αεροπορική εταιρεία, αριθμός και  ώρα πτήσης) στο αεροδρόμιο ‘’Μακεδονία’’ από όπου μαθητές/μαθήτριες θα παραλάβουν οι γονείς τους. (Εάν υπάρχουν ενδιάμεσες πτήσεις ή άλλες μετακινήσεις γράφονται αναλυτικά και αυτές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Οι εκπαιδευτικοί θα διαμείνουν στο ……..(όνομα καταλύματος)…..και οι μαθητές/τριες στο  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Κατά την παραμονή των εκπαιδευτικών και των μαθητών/τριών στο/στη ……………………….. θα ακολουθηθεί το πρόγραμμα δραστηριοτήτων που μας έχει αποσταλεί από το σχολείο υποδοχής της διοργανώτριας χώρας. Επιπλέον, επισυνάπτεται και το </w:t>
      </w:r>
      <w:r>
        <w:rPr>
          <w:rFonts w:cs="Calibri" w:ascii="Calibri" w:hAnsi="Calibri"/>
          <w:sz w:val="22"/>
          <w:szCs w:val="22"/>
          <w:u w:val="single"/>
        </w:rPr>
        <w:t xml:space="preserve">αναλυτικό πρόγραμμα της κάθε ημέρας, το οποίο και αποτελεί αναπόσπαστο  τμήμα του παρόντος.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ρχηγός της εκδρομής ορίζεται ο/η εκπαιδευτικός …………………….., με αναπληρωτή αρχηγό τον/τη εκπαιδευτικό  ……………………….. και συνοδοί ορίζονται οι εκπαιδευτικοί: 1) ……………………….., 2) ……………………….., 3) ……………………….., με αναπληρωτές συνοδούς τους εκπαιδευτικούς: 1) ……………………….., 2) ……………………….., 3) 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Οι συμμετέχοντες στη μετακίνηση εκπαιδευτικοί δεν είναι αναπληρωτές μειωμένου ωραρίου ή ωρομίσθιοι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Έχουν παραληφθεί οι υπεύθυνες δηλώσεις των γονέων/κηδεμόνων οι οποίοι  ενημερώθηκαν εγγράφως για το αναλυτικό πρόγραμμα, συμφωνούν ως προς την πιστή τήρηση του, καθώς και στις υποχρεώσεις των μαθητών/τριών και συναινούν για τη  συμμετοχή των παιδιών τους στην εκδρομή- μετακίνηση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Οι συμμετέχοντες στη μετακίνηση εκπαιδευτικοί και μαθητές/τριες έχουν μεριμνήσει για ασφαλιστική κάλυψη υγειονομικής περίθαλψης με … (συμπληρώνεται σύμφωνα με το άρθρο 5, παρ. η της  </w:t>
      </w:r>
      <w:r>
        <w:rPr>
          <w:rFonts w:cs="Calibri" w:ascii="Calibri" w:hAnsi="Calibri"/>
          <w:sz w:val="22"/>
          <w:szCs w:val="22"/>
          <w:lang w:val="en-US"/>
        </w:rPr>
        <w:t>Y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A</w:t>
      </w:r>
      <w:r>
        <w:rPr>
          <w:rFonts w:cs="Calibri" w:ascii="Calibri" w:hAnsi="Calibri"/>
          <w:sz w:val="22"/>
          <w:szCs w:val="22"/>
        </w:rPr>
        <w:t>.25735/H1/20-02-2020, (ΦΕΚ 625/τ.Β΄/27-02-20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Έχει γίνει μειοδοτικός διαγωνισμός και ανάρτηση στην ιστοσελίδα της Δ.Δ.Ε. με αρ. πρωτοκόλλου …… και η επιλογή του ταξιδιωτικού γραφείου έγινε με την πράξη του Διευθυντή/τριας με αρ. πρωτοκόλλου:….. </w:t>
      </w:r>
      <w:r>
        <w:rPr>
          <w:rFonts w:cs="Calibri" w:ascii="Calibri" w:hAnsi="Calibri"/>
          <w:b/>
          <w:color w:val="FF0000"/>
          <w:sz w:val="22"/>
          <w:szCs w:val="22"/>
        </w:rPr>
        <w:t>*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Η πράξη αυτή,  αφού συντάχθηκε και αναγνώστηκε, υπογράφεται ως ακολούθως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ΟΙ ΕΚΠΑΙΔΕΥΤΙΚΟΙ                                                                     Ο/Η ΔΙΕΥΘΥΝΤΗΣ/ΝΤΡΙΑ</w:t>
        <w:tab/>
        <w:t xml:space="preserve">                                            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ονοματεπώνυμο – υπογραφή)</w:t>
        <w:tab/>
        <w:t xml:space="preserve">                                             ( σφραγίδα-υπογραφή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…………………………………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…………………………………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…………………………………</w:t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…………………………………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highlight w:val="yellow"/>
        </w:rPr>
      </w:pPr>
      <w:r>
        <w:rPr>
          <w:rFonts w:cs="Calibri" w:ascii="Calibri" w:hAnsi="Calibri"/>
          <w:i/>
          <w:sz w:val="22"/>
          <w:szCs w:val="22"/>
          <w:highlight w:val="yellow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- - - - - - - - - - - - - - - - - - - - - - - - - - - - - - - - - - - - - - - - - - - - - - - - - - - - - - - - - - - - - - - -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FF0000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εάν δεν ισχύει διαγράφεται η πρόταση. Υπενθυμίζεται ότι ισχύει μόνο για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ομάδες άνω των 10 ατόμων μαζί με τους εκπαιδευτικούς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ΣΗΜΕΙΩΣΗ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/ Όταν οι ώρες μετακίνησης είναι πριν από τις 6:00 ή/και μετά τις 22:00 γίνεται ιδιαίτερη αναφορά στις υπεύθυνες δηλώσεις των γονέων/κηδεμόνων, καθώς και στο πρακτικό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β/ Στην πράξη αναγράφεται και ότι άλλο κρίνεται απαραίτητο από το Σ.Δ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lang w:val="en-US"/>
      </w:rPr>
    </w:pPr>
    <w:r>
      <w:rPr>
        <w:sz w:val="16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sz w:val="24"/>
      <w:szCs w:val="24"/>
    </w:rPr>
  </w:style>
  <w:style w:type="character" w:styleId="Char1">
    <w:name w:val="Υποσέλιδο Char"/>
    <w:basedOn w:val="Style14"/>
    <w:qFormat/>
    <w:rPr>
      <w:sz w:val="24"/>
      <w:szCs w:val="24"/>
    </w:rPr>
  </w:style>
  <w:style w:type="character" w:styleId="Char2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1:31:00Z</dcterms:created>
  <dc:creator>Natasa</dc:creator>
  <dc:description/>
  <cp:keywords/>
  <dc:language>en-US</dc:language>
  <cp:lastModifiedBy>User</cp:lastModifiedBy>
  <cp:lastPrinted>2023-10-10T14:10:00Z</cp:lastPrinted>
  <dcterms:modified xsi:type="dcterms:W3CDTF">2023-10-10T11:18:00Z</dcterms:modified>
  <cp:revision>86</cp:revision>
  <dc:subject/>
  <dc:title>ΠΡΑΞΗ …</dc:title>
</cp:coreProperties>
</file>