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721300900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ΘΡΗΣΚΕΥΜΑΤΩΝ &amp; ΑΘΛΗΤΙΣΜΟΥ 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2"/>
                <w:szCs w:val="22"/>
                <w:lang w:val="el-GR"/>
              </w:rPr>
            </w:pPr>
            <w:r>
              <w:rPr>
                <w:rFonts w:cs="Arial" w:ascii="Calibri" w:hAnsi="Calibri"/>
                <w:sz w:val="22"/>
                <w:szCs w:val="22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Προς</w:t>
            </w:r>
            <w:r>
              <w:rPr>
                <w:rFonts w:cs="Calibri" w:ascii="Calibri" w:hAnsi="Calibri"/>
                <w:sz w:val="22"/>
                <w:szCs w:val="22"/>
              </w:rPr>
              <w:t>: Δ.Δ.Ε. Δυτικής 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ΘΕΜΑ: Αποστολή αίτησης και δικαιολογητικών για την έγκριση μετακίνησης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 xml:space="preserve">+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KA</w:t>
      </w:r>
      <w:r>
        <w:rPr>
          <w:rFonts w:cs="Calibri" w:ascii="Calibri" w:hAnsi="Calibri"/>
          <w:b/>
          <w:w w:val="110"/>
          <w:sz w:val="24"/>
          <w:szCs w:val="24"/>
        </w:rPr>
        <w:t>1.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με αρ. 25735/Η1/20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 xml:space="preserve">. (ΦΕΚ 625/τ.Β’/27-02-2020) </w:t>
      </w:r>
      <w:r>
        <w:rPr>
          <w:rFonts w:cs="Calibri" w:ascii="Calibri" w:hAnsi="Calibri"/>
          <w:sz w:val="22"/>
          <w:szCs w:val="22"/>
        </w:rPr>
        <w:t xml:space="preserve">και </w:t>
      </w:r>
      <w:r>
        <w:rPr>
          <w:rFonts w:cs="Arial" w:ascii="Calibri" w:hAnsi="Calibri"/>
          <w:sz w:val="22"/>
          <w:szCs w:val="22"/>
        </w:rPr>
        <w:t xml:space="preserve">20883/ΓΔ4/12-02-2020 </w:t>
      </w:r>
      <w:r>
        <w:rPr>
          <w:rFonts w:cs="Arial" w:ascii="Calibri" w:hAnsi="Calibri"/>
          <w:sz w:val="22"/>
          <w:szCs w:val="22"/>
          <w:lang w:val="en-US"/>
        </w:rPr>
        <w:t>Y</w:t>
      </w:r>
      <w:r>
        <w:rPr>
          <w:rFonts w:cs="Arial" w:ascii="Calibri" w:hAnsi="Calibri"/>
          <w:sz w:val="22"/>
          <w:szCs w:val="22"/>
        </w:rPr>
        <w:t>.</w:t>
      </w:r>
      <w:r>
        <w:rPr>
          <w:rFonts w:cs="Arial" w:ascii="Calibri" w:hAnsi="Calibri"/>
          <w:sz w:val="22"/>
          <w:szCs w:val="22"/>
          <w:lang w:val="en-US"/>
        </w:rPr>
        <w:t>A</w:t>
      </w:r>
      <w:r>
        <w:rPr>
          <w:rFonts w:cs="Arial" w:ascii="Calibri" w:hAnsi="Calibri"/>
          <w:sz w:val="22"/>
          <w:szCs w:val="22"/>
        </w:rPr>
        <w:t>. (ΦΕΚ 456/τ.Β’/13-02-2020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μετακίνησης στο/στην (προορισμός-πόλη/χώρα)  του/των ………………………….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του Ευρωπαϊκού Προγράμματος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 xml:space="preserve">+ ΚΑ1…………..(αναγράφεται το είδος του προγράμματος) ……………………………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cs="Arial" w:ascii="Calibri" w:hAnsi="Calibri"/>
          <w:sz w:val="22"/>
          <w:szCs w:val="22"/>
        </w:rPr>
        <w:t xml:space="preserve">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ονομαστική για την επίσκεψη/συμμετοχή από το φορέα υποδοχής/διοργάνω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 το φορέα υποδοχής/διοργάνωση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Επίσημο έγγραφο 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 *</w:t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6"/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με τον φορέα συντονισμού/διοργάνωσης στο σχετικό παράρτημ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Arial" w:ascii="Calibri" w:hAnsi="Calibri"/>
          <w:sz w:val="22"/>
          <w:szCs w:val="22"/>
        </w:rPr>
        <w:t>της    οποίας αναγράφονται το/τα όνομα/ματα του/των συμμετέχοντος/χόντων (υπογεγραμμένη)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ιδαγω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της παιδαγωγικής 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ν έγκριση της μετακίνηση στο/στη …………………. (όπου αναγράφονται η Υ.Α. για το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ΚΑ1/ο τίτλος και ο κωδικός του προγράμματος/ προορισμός-πόλη - χώρα/ μεταφορικό μέσο/ διαμονή/ υγειονομική περίθαλψη/ ονόματα και επίθετα των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εκπαιδευτικών του Ε.Κ. …………..(Εφόσον πρόκειται για μετακίνηση εκπαιδευτικών του  Ε.Κ. και δε διατίθενται μόνον εκεί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είναι έως δέκα (10) άτομα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644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 Διευθυντή/τριας  ότι όλοι/όλες οι/ μετακινούμενοι/νες</w:t>
      </w:r>
      <w:r>
        <w:rPr>
          <w:rFonts w:cs="Arial" w:ascii="Calibri" w:hAnsi="Calibri"/>
          <w:sz w:val="22"/>
          <w:szCs w:val="22"/>
        </w:rPr>
        <w:t xml:space="preserve"> έχουν Ευρωπαϊκή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Κάρτα  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το/τα όνομα/ματα του/των ασφαλισμένου/νων, η χρονική  διάρκεια  της κάλυψης κα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οι καλύψεις.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 xml:space="preserve">                                           Ο/Η Διευθυντής/ντρια του σχολείου</w:t>
        <w:tab/>
        <w:tab/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* Τα παραπάνω έγγραφα με αρ. 5, 9,  προσαρμόζονται ή αφαιρού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την  περίπτωση της μετακίνησης.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b w:val="false"/>
      <w:bCs w:val="false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8:41:00Z</dcterms:created>
  <dc:creator>boss</dc:creator>
  <dc:description/>
  <cp:keywords/>
  <dc:language>en-US</dc:language>
  <cp:lastModifiedBy>User</cp:lastModifiedBy>
  <cp:lastPrinted>2017-03-12T15:49:00Z</cp:lastPrinted>
  <dcterms:modified xsi:type="dcterms:W3CDTF">2023-10-10T11:35:00Z</dcterms:modified>
  <cp:revision>67</cp:revision>
  <dc:subject/>
  <dc:title>ΕΚΔΡΟΜΕΣ – ΜΕΤΑΚΙΝΗΣΕΙΣ:</dc:title>
</cp:coreProperties>
</file>