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3260"/>
      </w:tblGrid>
      <w:tr>
        <w:trPr/>
        <w:tc>
          <w:tcPr>
            <w:tcW w:w="6024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874432532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Θεσσαλονίκη,  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Αριθμ. Πρωτ.: 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ΘΕΜΑ: «Χορήγηση υπηρεσιακής άδειας αναπλήρωσης με αποδοχές έως 10 ημέρες κατ έτος»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ΩΝΥΜΟ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ΟΝΟΜΑ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ΑΤΡΩΝΥΜΟ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ΚΛΑΔΟΣ: 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ΟΡΓΑΝΙΚΗ ΘΕΣΗ: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 Διευθυντής του Σχολείου 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ις διατάξεις της παρ. 7 του άρθρου 50 του Ν.3528/07(ΦΕΚ 26/τ.Α’/9-2-07) και της παρ. 1 του άρθρου 51 του Ν.4075/2012 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ο 193782/Α5/10-11-2017 έγγραφο του Τμήματος Β΄ Εξετάσεων Κ.Π.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Βεβαίωση του Εξεταστικού Κέντρο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Την αίτηση </w:t>
      </w:r>
      <w:r>
        <w:rPr>
          <w:rFonts w:cs="Arial" w:ascii="Calibri" w:hAnsi="Calibri"/>
          <w:sz w:val="22"/>
          <w:szCs w:val="22"/>
          <w:lang w:val="en-US" w:eastAsia="en-US"/>
        </w:rPr>
        <w:t>του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(της) ενδιαφερομένου(ης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χορηγούμε ειδική άδεια (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) </w:t>
      </w:r>
      <w:r>
        <w:rPr>
          <w:rFonts w:cs="Arial" w:ascii="Calibri" w:hAnsi="Calibri"/>
          <w:sz w:val="22"/>
          <w:szCs w:val="22"/>
          <w:lang w:val="en-US" w:eastAsia="en-US"/>
        </w:rPr>
        <w:t>ημερώ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με όλες τις αποδοχές, από                             έως                </w:t>
      </w:r>
      <w:r>
        <w:rPr>
          <w:rFonts w:cs="Arial" w:ascii="Calibri" w:hAnsi="Calibri"/>
          <w:bCs/>
          <w:sz w:val="22"/>
          <w:szCs w:val="22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  <w:lang w:val="en-US" w:eastAsia="en-US"/>
        </w:rPr>
        <w:t>στο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(στην) ανωτέρω υπάλληλο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ΚΟΙΝ.:</w:t>
      </w:r>
      <w:r>
        <w:rPr>
          <w:rFonts w:cs="Arial" w:ascii="Calibri" w:hAnsi="Calibri"/>
          <w:sz w:val="22"/>
          <w:szCs w:val="22"/>
        </w:rPr>
        <w:t xml:space="preserve">                                                                                                               Ο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 xml:space="preserve">Δ/ΝΣΗ Δ. Ε.  ΔΥΤΙΚΗΣ ΘΕΣ/ΝΙΚΗΣ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ο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(η)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7:00Z</dcterms:created>
  <dc:creator>me</dc:creator>
  <dc:description/>
  <cp:keywords/>
  <dc:language>en-US</dc:language>
  <cp:lastModifiedBy>user</cp:lastModifiedBy>
  <cp:lastPrinted>2017-11-22T11:14:00Z</cp:lastPrinted>
  <dcterms:modified xsi:type="dcterms:W3CDTF">2019-07-31T10:00:00Z</dcterms:modified>
  <cp:revision>14</cp:revision>
  <dc:subject/>
  <dc:title/>
</cp:coreProperties>
</file>