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3260"/>
      </w:tblGrid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412462299" r:id="rId2"/>
              </w:objec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ΠΕΡ. Δ/ΝΣΗ Π. &amp; Δ. ΕΚΠ/Σ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Δ. Ε. ΔΥΤΙΚΗΣ ΘΕΣ/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Θεσσαλονίκη, 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μ. Πρωτ.: 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Δ/νση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αχ. Κωδ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ορίε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α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ΑΠΟΦΑΣΗ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ΘΕΜΑ: «Χορήγηση υπηρεσιακής άδειας αναπλήρωσης με αποδοχές έως 10 ημέρες κατ έτος»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ΩΝΥΜΟ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ΟΝΟΜΑ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ΑΤΡΩΝΥΜΟ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ΛΑΔΟΣ: 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ΟΡΓΑΝΙΚΗ ΘΕΣΗ: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 Διευθυντής του Σχολείου 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ις διατάξεις της παρ. 7 του άρθρου 50 του Ν.3528/07(ΦΕΚ 26/τ.Α’/9-2-07) και της παρ. 1 του άρθρου 51 του Ν.4075/2012 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ο 193782/Α5/10-11-2017 έγγραφο του Τμήματος Β΄ Εξετάσεων Κ.Π.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Την εγκύκλιο του Υ.ΠΑΙ.Θ με αριθ.Φ.351.5/43/67822/Δ1/5-5-2014 (ΑΔΑ: ΒΙΦΓ9-4ΘΑ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με αριθμ. Φ.353.1/26/153324/Δ1/25-9-2014 Υ.Α. (ΦΕΚ αρ.2648 τ.Β΄/7-10-2014), με την οποία τροποποιήθηκε η με αριθμ. Φ.353.1/324/105657/Δ1/8-10-2002 (1340Β’) Υπουργική Απόφαση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ν Βεβαίωση του Εξεταστικού Κέντρ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Την αίτηση </w:t>
      </w:r>
      <w:r>
        <w:rPr>
          <w:rFonts w:cs="Arial" w:ascii="Calibri" w:hAnsi="Calibri"/>
          <w:sz w:val="22"/>
          <w:szCs w:val="22"/>
          <w:lang w:val="en-US" w:eastAsia="en-US"/>
        </w:rPr>
        <w:t>του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(της) ενδιαφερομένου(ης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ποφασίζουμε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χορηγούμε ειδική άδεια (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IF  "" ""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) </w:t>
      </w:r>
      <w:r>
        <w:rPr>
          <w:rFonts w:cs="Arial" w:ascii="Calibri" w:hAnsi="Calibri"/>
          <w:sz w:val="22"/>
          <w:szCs w:val="22"/>
          <w:lang w:val="en-US" w:eastAsia="en-US"/>
        </w:rPr>
        <w:t>ημερώ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με όλες τις αποδοχές, από                             έως                </w:t>
      </w:r>
      <w:r>
        <w:rPr>
          <w:rFonts w:cs="Arial" w:ascii="Calibri" w:hAnsi="Calibri"/>
          <w:bCs/>
          <w:sz w:val="22"/>
          <w:szCs w:val="22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  <w:lang w:val="en-US" w:eastAsia="en-US"/>
        </w:rPr>
        <w:t>στον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>(στην) ανωτέρω υπάλληλο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ΚΟΙΝ.: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                                                            Ο Διευθυντή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 xml:space="preserve">Δ/ΝΣΗ Δ. Ε.  ΔΥΤΙΚΗΣ ΘΕΣ/ΝΙΚΗΣ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Ενδιαφερόμενο</w:t>
      </w:r>
      <w:r>
        <w:rPr>
          <w:rFonts w:cs="Arial" w:ascii="Calibri" w:hAnsi="Calibri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sz w:val="22"/>
          <w:szCs w:val="22"/>
          <w:rFonts w:cs="Arial" w:ascii="Calibri" w:hAnsi="Calibri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(η)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7:00Z</dcterms:created>
  <dc:creator>me</dc:creator>
  <dc:description/>
  <cp:keywords/>
  <dc:language>en-US</dc:language>
  <cp:lastModifiedBy>user</cp:lastModifiedBy>
  <cp:lastPrinted>2017-11-22T11:14:00Z</cp:lastPrinted>
  <dcterms:modified xsi:type="dcterms:W3CDTF">2019-07-31T10:00:00Z</dcterms:modified>
  <cp:revision>14</cp:revision>
  <dc:subject/>
  <dc:title/>
</cp:coreProperties>
</file>