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394"/>
        <w:gridCol w:w="3402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2009574878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Σχολείο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Θεσσαλονίκη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ριθμ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Πρωτ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cs="Arial" w:ascii="Calibri" w:hAnsi="Calibri"/>
                <w:sz w:val="22"/>
                <w:szCs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Κω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Arial" w:ascii="Calibri" w:hAnsi="Calibri"/>
          <w:b w:val="false"/>
          <w:sz w:val="22"/>
          <w:szCs w:val="22"/>
        </w:rPr>
        <w:t>ΘΕΜΑ : «Χορήγηση άδειας εξετάσεων»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ΛΑΔΟΣ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 Διευθυντής του Σχολείου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35 του Ν. 4590/19 όπως αντικατέστησε το άρθρο 60 του Ν.3528/07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από       αίτηση του (της)ενδιαφερομένου(ης).</w:t>
      </w:r>
    </w:p>
    <w:p>
      <w:pPr>
        <w:pStyle w:val="Normal"/>
        <w:ind w:lef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outlineLvl w:val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</w:t>
      </w: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left="2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χορηγούμε άδεια  εξετάσεων (  ) ημέρας στις         με όλες τις αποδοχές,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στην) ανωτέρω υπάλληλο.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ab/>
        <w:t xml:space="preserve">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ΚΟΙΝ.: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en-US"/>
        </w:rPr>
        <w:t xml:space="preserve">                                 </w:t>
      </w:r>
      <w:r>
        <w:rPr>
          <w:rFonts w:cs="Arial" w:ascii="Calibri" w:hAnsi="Calibri"/>
          <w:sz w:val="22"/>
          <w:szCs w:val="22"/>
        </w:rPr>
        <w:t>Ο 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 xml:space="preserve">Δ/ΝΣΗ  Δ. Ε. ΔΥΤΙΚΗΣ ΘΕΣ/ΝΙΚΗΣ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ος(η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40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3:00Z</dcterms:created>
  <dc:creator>me</dc:creator>
  <dc:description/>
  <cp:keywords/>
  <dc:language>en-US</dc:language>
  <cp:lastModifiedBy>user</cp:lastModifiedBy>
  <dcterms:modified xsi:type="dcterms:W3CDTF">2019-07-31T09:40:00Z</dcterms:modified>
  <cp:revision>15</cp:revision>
  <dc:subject/>
  <dc:title/>
</cp:coreProperties>
</file>