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3260"/>
      </w:tblGrid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703799919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σσαλονίκη,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ριθμ. Πρωτ.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ΘΕΜΑ: «Χορήγηση ειδικής άδειας έξι (6) ημερών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ΩΝΥΜΟ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ΟΝΟΜΑ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ΤΡΩΝΥΜΟ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ΛΑΔΟΣ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ΓΑΝΙΚΗ ΘΕΣΗ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 xml:space="preserve">Ο Διευθυντής του Σχολείου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Τις διατάξεις της παρ. 4 του άρθρου 50 του Ν.3528/07(ΦΕΚ 26/τ.Α’/9-2-07)του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ο αριθμ. Πρωτ.    /   / -  -    Πιστοποιητικό Κέντρου Πιστοποίησης Αναπηρ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</w:t>
      </w:r>
      <w:r>
        <w:rPr>
          <w:rFonts w:cs="Arial" w:ascii="Calibri" w:hAnsi="Calibri"/>
          <w:sz w:val="22"/>
          <w:szCs w:val="22"/>
        </w:rPr>
        <w:t xml:space="preserve">αίτηση </w:t>
      </w:r>
      <w:r>
        <w:rPr>
          <w:rFonts w:cs="Arial" w:ascii="Calibri" w:hAnsi="Calibri"/>
          <w:sz w:val="22"/>
          <w:szCs w:val="22"/>
          <w:lang w:val="en-US" w:eastAsia="en-US"/>
        </w:rPr>
        <w:t>του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της) ενδιαφερομένου(ης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χορηγούμε ειδική άδεια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  <w:lang w:val="en-US" w:eastAsia="en-US"/>
        </w:rPr>
        <w:t>ημερώ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με όλες τις αποδοχές, από                        έως                </w:t>
      </w:r>
      <w:r>
        <w:rPr>
          <w:rFonts w:cs="Calibri" w:ascii="Calibri" w:hAnsi="Calibri"/>
          <w:bCs/>
          <w:sz w:val="22"/>
          <w:szCs w:val="22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  <w:lang w:val="en-US" w:eastAsia="en-US"/>
        </w:rPr>
        <w:t>στο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στην)</w:t>
      </w:r>
      <w:r>
        <w:rPr>
          <w:rFonts w:cs="Calibri" w:ascii="Calibri" w:hAnsi="Calibri"/>
          <w:sz w:val="22"/>
          <w:szCs w:val="22"/>
        </w:rPr>
        <w:t xml:space="preserve"> ανωτέρω υπάλληλο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ΚΟΙΝ.: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</w:t>
        <w:tab/>
        <w:t>Ο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Δ/ΝΣΗ  ΔΥΤΙΚΗΣ Δ. Ε. ΘΕΣ/ΝΙΚΗΣ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ο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(η)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11:00Z</dcterms:created>
  <dc:creator>me</dc:creator>
  <dc:description/>
  <cp:keywords/>
  <dc:language>en-US</dc:language>
  <cp:lastModifiedBy>user</cp:lastModifiedBy>
  <cp:lastPrinted>2014-10-22T13:31:00Z</cp:lastPrinted>
  <dcterms:modified xsi:type="dcterms:W3CDTF">2019-07-31T08:06:00Z</dcterms:modified>
  <cp:revision>25</cp:revision>
  <dc:subject/>
  <dc:title/>
</cp:coreProperties>
</file>