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>
          <w:trHeight w:val="1388" w:hRule="atLeast"/>
        </w:trPr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338082792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Cs w:val="22"/>
              </w:rPr>
            </w:pPr>
            <w:r>
              <w:rPr>
                <w:rFonts w:cs="Arial" w:ascii="Calibri" w:hAnsi="Calibri"/>
                <w:b w:val="false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εσσαλονίκη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ριθμ. Πρωτ.: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ΕΜΑ : «Χορήγηση αναρρωτικής άδειας με Υ. Δ. (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ΗΜΕΡΕΣ_ΑΠΟΥΣΙΑΣ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1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en-US"/>
        </w:rPr>
        <w:t>ημέρας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ΤΡΩΝΥΜΟ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 Διευθυντής του Σχολείο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ων άρθρων 54, 55, 56 του Ν. 3528 (ΦΕΚ 26τ.Α’/9-2-07) «Υπαλληλικός Κώδικα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αίτηση και την Υ.Δ. του Ν.1599/1986 </w:t>
      </w:r>
      <w:r>
        <w:rPr>
          <w:rFonts w:cs="Calibri" w:ascii="Calibri" w:hAnsi="Calibri"/>
          <w:sz w:val="22"/>
          <w:szCs w:val="22"/>
          <w:lang w:val="en-US" w:eastAsia="en-US"/>
        </w:rPr>
        <w:t>τ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ου (της) ενδιαφερομένου(ης)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χορηγούμε αναρρωτική άδεια (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ΗΜΕΡΕΣ_ΑΠΟΥΣΙΑΣ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1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en-US"/>
        </w:rPr>
        <w:t>ημέρας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στις                  , με όλες τις αποδοχές, </w:t>
      </w:r>
      <w:r>
        <w:rPr>
          <w:rFonts w:cs="Calibri" w:ascii="Calibri" w:hAnsi="Calibri"/>
          <w:sz w:val="22"/>
          <w:szCs w:val="22"/>
          <w:lang w:val="en-US" w:eastAsia="en-US"/>
        </w:rPr>
        <w:t>στ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ον (στην) ενδιαφερόμενο(η).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ΚΟΙΝ.: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Διευθυντής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/ΝΣΗ  Δ. Ε. ΔΥΤΙΚΗΣ ΘΕΣ/ΝΙΚΗΣ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Ενδιαφερόμεν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ο(η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29:00Z</dcterms:created>
  <dc:creator>me</dc:creator>
  <dc:description/>
  <cp:keywords/>
  <dc:language>en-US</dc:language>
  <cp:lastModifiedBy>user</cp:lastModifiedBy>
  <dcterms:modified xsi:type="dcterms:W3CDTF">2019-07-31T09:42:00Z</dcterms:modified>
  <cp:revision>10</cp:revision>
  <dc:subject/>
  <dc:title/>
</cp:coreProperties>
</file>